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b/>
          <w:bCs/>
          <w:sz w:val="36"/>
        </w:rPr>
        <w:t>Lição 1</w:t>
      </w:r>
      <w:r>
        <w:rPr>
          <w:b/>
          <w:bCs/>
          <w:sz w:val="36"/>
          <w:vertAlign w:val="superscript"/>
        </w:rPr>
        <w:t>a</w:t>
      </w:r>
      <w:r>
        <w:rPr>
          <w:b/>
          <w:bCs/>
          <w:sz w:val="36"/>
        </w:rPr>
        <w:t xml:space="preserve">.    </w:t>
      </w:r>
      <w:r>
        <w:rPr>
          <w:b/>
          <w:bCs/>
          <w:sz w:val="52"/>
        </w:rPr>
        <w:t>–</w:t>
      </w:r>
      <w:r>
        <w:rPr>
          <w:rFonts w:cs="AramaicShimoSyriac" w:ascii="AramaicShimoSyriac" w:hAnsi="AramaicShimoSyriac"/>
          <w:b/>
          <w:bCs/>
          <w:sz w:val="52"/>
        </w:rPr>
        <w:t xml:space="preserve"> a#ymdq a#gRh</w:t>
      </w:r>
    </w:p>
    <w:p>
      <w:pPr>
        <w:pStyle w:val="Normal"/>
        <w:jc w:val="center"/>
        <w:rPr>
          <w:rFonts w:ascii="EB Serto " w:hAnsi="EB Serto " w:cs="EB Serto "/>
          <w:sz w:val="36"/>
        </w:rPr>
      </w:pPr>
      <w:r>
        <w:rPr>
          <w:rFonts w:cs="EB Serto " w:ascii="EB Serto " w:hAnsi="EB Serto "/>
          <w:sz w:val="36"/>
        </w:rPr>
      </w:r>
    </w:p>
    <w:p>
      <w:pPr>
        <w:pStyle w:val="Normal"/>
        <w:rPr>
          <w:rFonts w:ascii="EB Serto " w:hAnsi="EB Serto " w:cs="EB Serto "/>
          <w:sz w:val="32"/>
        </w:rPr>
      </w:pPr>
      <w:r>
        <w:rPr>
          <w:rFonts w:cs="EB Serto " w:ascii="EB Serto " w:hAnsi="EB Serto 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  <w:t>Peter I. G. Sowmy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Heading2"/>
        <w:jc w:val="center"/>
        <w:rPr/>
      </w:pPr>
      <w:r>
        <w:rPr>
          <w:rFonts w:cs="AramaicShimoSyriac" w:ascii="AramaicShimoSyriac" w:hAnsi="AramaicShimoSyriac"/>
          <w:i w:val="false"/>
          <w:iCs w:val="false"/>
          <w:sz w:val="40"/>
          <w:lang w:val="en-US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i/>
          <w:i/>
          <w:iCs/>
          <w:sz w:val="44"/>
          <w:lang w:val="en-US"/>
        </w:rPr>
      </w:pPr>
      <w:r>
        <w:rPr>
          <w:rFonts w:cs="AramaicShimoSyriac" w:ascii="AramaicShimoSyriac" w:hAnsi="AramaicShimoSyriac"/>
          <w:i/>
          <w:i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rPr/>
      </w:pPr>
      <w:r>
        <w:rPr/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4"/>
        </w:rPr>
      </w:pPr>
      <w:r>
        <w:rPr>
          <w:rFonts w:cs="AramaicShimoSyriac" w:ascii="AramaicShimoSyriac" w:hAnsi="AramaicShimoSyriac"/>
          <w:sz w:val="44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pt-BR"/>
        </w:rPr>
      </w:pPr>
      <w:r>
        <w:rPr>
          <w:lang w:val="en-US"/>
        </w:rPr>
        <w:t></w:t>
      </w:r>
      <w:r>
        <w:rPr>
          <w:lang w:val="pt-BR"/>
        </w:rPr>
        <w:t>_M a#</w:t>
      </w:r>
      <w:r>
        <w:rPr/>
        <w:t>b</w:t>
      </w:r>
      <w:r>
        <w:rPr>
          <w:lang w:val="en-US"/>
        </w:rPr>
        <w:t>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lang w:val="pt-BR"/>
        </w:rPr>
      </w:pPr>
      <w:r>
        <w:rPr>
          <w:sz w:val="32"/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>
          <w:sz w:val="40"/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ab/>
        <w:t xml:space="preserve">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I. O Alfabeto</w:t>
      </w:r>
      <w:r>
        <w:rPr/>
        <w:t xml:space="preserve">  </w:t>
      </w:r>
      <w:r>
        <w:rPr>
          <w:rFonts w:cs="AramaicShimoSyriac" w:ascii="AramaicShimoSyriac" w:hAnsi="AramaicShimoSyriac"/>
          <w:sz w:val="48"/>
        </w:rPr>
        <w:t>t#yEb $PFVX</w:t>
      </w:r>
      <w:r>
        <w:rPr/>
        <w:t xml:space="preserve"> </w:t>
      </w: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(olaf bet)</w:t>
      </w:r>
    </w:p>
    <w:p>
      <w:pPr>
        <w:pStyle w:val="Header"/>
        <w:tabs>
          <w:tab w:val="clear" w:pos="4419"/>
          <w:tab w:val="clear" w:pos="8838"/>
        </w:tabs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O alfabeto em aramaico tem algumas características interessantes. Não existem as maiúsculas ou minúsculas e dependendo da posição da letra dentro da palavra, ela pode mudar de figu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As consoantes</w:t>
      </w:r>
    </w:p>
    <w:p>
      <w:pPr>
        <w:pStyle w:val="TextBody"/>
        <w:rPr/>
      </w:pPr>
      <w:r>
        <w:rPr/>
        <w:t>Seguem as consoantes e seus nomes: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Final ou       </w:t>
        <w:tab/>
        <w:t xml:space="preserve"> Final         Medial           Inicial       Nome</w:t>
      </w:r>
    </w:p>
    <w:p>
      <w:pPr>
        <w:pStyle w:val="TextBody"/>
        <w:rPr>
          <w:sz w:val="20"/>
        </w:rPr>
      </w:pPr>
      <w:r>
        <w:rPr>
          <w:sz w:val="20"/>
        </w:rPr>
        <w:t>Medial Isolada</w:t>
        <w:tab/>
        <w:t>Ligada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0" w:leader="none"/>
          <w:tab w:val="left" w:pos="4321" w:leader="none"/>
          <w:tab w:val="left" w:pos="5041" w:leader="none"/>
          <w:tab w:val="left" w:pos="5398" w:leader="none"/>
        </w:tabs>
        <w:rPr/>
      </w:pPr>
      <w:r>
        <w:rPr>
          <w:rFonts w:cs="AramaicShimoSyriac" w:ascii="AramaicShimoSyriac" w:hAnsi="AramaicShimoSyriac"/>
          <w:sz w:val="44"/>
        </w:rPr>
        <w:t>A</w:t>
      </w:r>
      <w:r>
        <w:rPr>
          <w:rFonts w:cs="EB Serto " w:ascii="EB Serto " w:hAnsi="EB Serto "/>
          <w:sz w:val="44"/>
        </w:rPr>
        <w:tab/>
      </w:r>
      <w:r>
        <w:rPr>
          <w:rFonts w:cs="AramaicShimoSyriac" w:ascii="AramaicShimoSyriac" w:hAnsi="AramaicShimoSyriac"/>
          <w:sz w:val="44"/>
        </w:rPr>
        <w:t>a#</w:t>
        <w:tab/>
        <w:t>a#</w:t>
        <w:tab/>
        <w:t>A</w:t>
      </w:r>
      <w:r>
        <w:rPr>
          <w:rFonts w:cs="AramaicShimoSyriac" w:ascii="AramaicShimoSyriac" w:hAnsi="AramaicShimoSyriac"/>
          <w:sz w:val="36"/>
        </w:rPr>
        <w:t xml:space="preserve"> </w:t>
      </w:r>
      <w:r>
        <w:rPr>
          <w:rFonts w:cs="EB Serto " w:ascii="EB Serto " w:hAnsi="EB Serto "/>
          <w:sz w:val="36"/>
        </w:rPr>
        <w:tab/>
      </w:r>
      <w:r>
        <w:rPr>
          <w:rFonts w:cs="AramaicShimoSyriac" w:ascii="AramaicShimoSyriac" w:hAnsi="AramaicShimoSyriac"/>
          <w:sz w:val="44"/>
        </w:rPr>
        <w:t>$PFlAX</w:t>
        <w:tab/>
      </w:r>
      <w:r>
        <w:rPr>
          <w:rFonts w:cs="EB Serto " w:ascii="EB Serto " w:hAnsi="EB Serto "/>
          <w:sz w:val="36"/>
        </w:rPr>
        <w:tab/>
      </w:r>
      <w:r>
        <w:rPr>
          <w:sz w:val="20"/>
        </w:rPr>
        <w:t>(Olaf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4321" w:leader="none"/>
          <w:tab w:val="left" w:pos="5041" w:leader="none"/>
          <w:tab w:val="left" w:pos="5398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B</w:t>
        <w:tab/>
        <w:t>B#</w:t>
      </w:r>
      <w:r>
        <w:rPr>
          <w:rFonts w:cs="AramaicShimoSyriac" w:ascii="AramaicShimoSyriac" w:hAnsi="AramaicShimoSyriac"/>
          <w:sz w:val="44"/>
          <w:lang w:val="en-US"/>
        </w:rPr>
        <w:t></w:t>
      </w:r>
      <w:r>
        <w:rPr>
          <w:rFonts w:cs="AramaicShimoSyriac" w:ascii="AramaicShimoSyriac" w:hAnsi="AramaicShimoSyriac"/>
          <w:sz w:val="44"/>
        </w:rPr>
        <w:tab/>
        <w:t>b#</w:t>
      </w:r>
      <w:r>
        <w:rPr>
          <w:rFonts w:cs="AramaicShimoSyriac" w:ascii="AramaicShimoSyriac" w:hAnsi="AramaicShimoSyriac"/>
          <w:sz w:val="44"/>
          <w:lang w:val="en-US"/>
        </w:rPr>
        <w:t></w:t>
      </w:r>
      <w:r>
        <w:rPr>
          <w:rFonts w:cs="AramaicShimoSyriac" w:ascii="AramaicShimoSyriac" w:hAnsi="AramaicShimoSyriac"/>
          <w:sz w:val="44"/>
        </w:rPr>
        <w:t>b</w:t>
      </w:r>
      <w:r>
        <w:rPr>
          <w:rFonts w:cs="AramaicShimoSyriac" w:ascii="AramaicShimoSyriac" w:hAnsi="AramaicShimoSyriac"/>
          <w:sz w:val="36"/>
          <w:lang w:val="en-US"/>
        </w:rPr>
        <w:t></w:t>
      </w:r>
      <w:r>
        <w:rPr>
          <w:rFonts w:cs="AramaicShimoSyriac" w:ascii="AramaicShimoSyriac" w:hAnsi="AramaicShimoSyriac"/>
          <w:sz w:val="36"/>
        </w:rPr>
        <w:t>t</w:t>
      </w:r>
      <w:r>
        <w:rPr>
          <w:rFonts w:cs="AramaicShimoSyriac" w:ascii="AramaicShimoSyriac" w:hAnsi="AramaicShimoSyriac"/>
          <w:sz w:val="44"/>
        </w:rPr>
        <w:t>#yEb</w:t>
      </w:r>
      <w:r>
        <w:rPr>
          <w:rFonts w:cs="EB Serto " w:ascii="EB Serto " w:hAnsi="EB Serto "/>
          <w:sz w:val="36"/>
        </w:rPr>
        <w:tab/>
        <w:tab/>
      </w:r>
      <w:r>
        <w:rPr>
          <w:sz w:val="20"/>
        </w:rPr>
        <w:t>(Bet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0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G</w:t>
      </w:r>
      <w:r>
        <w:rPr>
          <w:rFonts w:cs="AramaicShimoSyriac" w:ascii="AramaicShimoSyriac" w:hAnsi="AramaicShimoSyriac"/>
          <w:sz w:val="44"/>
          <w:lang w:val="en-US"/>
        </w:rPr>
        <w:t></w:t>
      </w:r>
      <w:r>
        <w:rPr>
          <w:rFonts w:cs="AramaicShimoSyriac" w:ascii="AramaicShimoSyriac" w:hAnsi="AramaicShimoSyriac"/>
          <w:sz w:val="44"/>
        </w:rPr>
        <w:tab/>
        <w:t>G#</w:t>
        <w:tab/>
        <w:t>g#</w:t>
      </w:r>
      <w:r>
        <w:rPr>
          <w:rFonts w:cs="AramaicShimoSyriac" w:ascii="AramaicShimoSyriac" w:hAnsi="AramaicShimoSyriac"/>
          <w:sz w:val="44"/>
          <w:lang w:val="en-US"/>
        </w:rPr>
        <w:t></w:t>
      </w:r>
      <w:r>
        <w:rPr>
          <w:rFonts w:cs="AramaicShimoSyriac" w:ascii="AramaicShimoSyriac" w:hAnsi="AramaicShimoSyriac"/>
          <w:sz w:val="44"/>
        </w:rPr>
        <w:tab/>
        <w:t>g</w:t>
      </w:r>
      <w:r>
        <w:rPr>
          <w:rFonts w:cs="AramaicShimoSyriac" w:ascii="AramaicShimoSyriac" w:hAnsi="AramaicShimoSyriac"/>
          <w:sz w:val="44"/>
          <w:lang w:val="en-US"/>
        </w:rPr>
        <w:t></w:t>
      </w:r>
      <w:r>
        <w:rPr>
          <w:rFonts w:cs="EB Serto " w:ascii="EB Serto " w:hAnsi="EB Serto "/>
          <w:sz w:val="36"/>
        </w:rPr>
        <w:tab/>
      </w:r>
      <w:r>
        <w:rPr>
          <w:rFonts w:cs="AramaicShimoSyriac" w:ascii="AramaicShimoSyriac" w:hAnsi="AramaicShimoSyriac"/>
          <w:sz w:val="44"/>
        </w:rPr>
        <w:t>LFmXg</w:t>
      </w:r>
      <w:r>
        <w:rPr>
          <w:rFonts w:cs="AramaicShimoSyriac" w:ascii="AramaicShimoSyriac" w:hAnsi="AramaicShimoSyriac"/>
          <w:sz w:val="36"/>
        </w:rPr>
        <w:tab/>
      </w:r>
      <w:r>
        <w:rPr>
          <w:sz w:val="20"/>
        </w:rPr>
        <w:t>(Gomal)</w:t>
      </w:r>
      <w:r>
        <w:rPr>
          <w:rFonts w:cs="EB Serto " w:ascii="EB Serto " w:hAnsi="EB Serto "/>
          <w:sz w:val="36"/>
          <w:lang w:val="en-US"/>
        </w:rPr>
        <w:t>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D</w:t>
      </w:r>
      <w:r>
        <w:rPr>
          <w:rFonts w:cs="AramaicShimoSyriac" w:ascii="AramaicShimoSyriac" w:hAnsi="AramaicShimoSyriac"/>
          <w:sz w:val="44"/>
          <w:lang w:val="en-US"/>
        </w:rPr>
        <w:t></w:t>
      </w:r>
      <w:r>
        <w:rPr>
          <w:rFonts w:cs="AramaicShimoSyriac" w:ascii="AramaicShimoSyriac" w:hAnsi="AramaicShimoSyriac"/>
          <w:sz w:val="44"/>
        </w:rPr>
        <w:tab/>
        <w:t>d</w:t>
        <w:tab/>
        <w:t>d</w:t>
      </w:r>
      <w:r>
        <w:rPr>
          <w:rFonts w:cs="AramaicShimoSyriac" w:ascii="AramaicShimoSyriac" w:hAnsi="AramaicShimoSyriac"/>
          <w:sz w:val="44"/>
          <w:lang w:val="en-US"/>
        </w:rPr>
        <w:t></w:t>
      </w:r>
      <w:r>
        <w:rPr>
          <w:rFonts w:cs="AramaicShimoSyriac" w:ascii="AramaicShimoSyriac" w:hAnsi="AramaicShimoSyriac"/>
          <w:sz w:val="44"/>
        </w:rPr>
        <w:tab/>
        <w:t>D</w:t>
      </w:r>
      <w:r>
        <w:rPr>
          <w:rFonts w:cs="AramaicShimoSyriac" w:ascii="AramaicShimoSyriac" w:hAnsi="AramaicShimoSyriac"/>
          <w:sz w:val="44"/>
          <w:lang w:val="en-US"/>
        </w:rPr>
        <w:t></w:t>
      </w:r>
      <w:r>
        <w:rPr>
          <w:rFonts w:cs="EB Serto " w:ascii="EB Serto " w:hAnsi="EB Serto "/>
          <w:sz w:val="36"/>
        </w:rPr>
        <w:tab/>
      </w:r>
      <w:r>
        <w:rPr>
          <w:rFonts w:cs="AramaicShimoSyriac" w:ascii="AramaicShimoSyriac" w:hAnsi="AramaicShimoSyriac"/>
          <w:sz w:val="44"/>
        </w:rPr>
        <w:t>tFlXD</w:t>
      </w:r>
      <w:r>
        <w:rPr>
          <w:rFonts w:cs="EB Serto " w:ascii="EB Serto " w:hAnsi="EB Serto "/>
          <w:sz w:val="36"/>
          <w:lang w:val="en-US"/>
        </w:rPr>
        <w:t></w:t>
      </w:r>
      <w:r>
        <w:rPr>
          <w:rFonts w:cs="EB Serto " w:ascii="EB Serto " w:hAnsi="EB Serto "/>
          <w:sz w:val="36"/>
        </w:rPr>
        <w:tab/>
        <w:tab/>
      </w:r>
      <w:r>
        <w:rPr>
          <w:sz w:val="20"/>
        </w:rPr>
        <w:t>(Dolat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h</w:t>
      </w:r>
      <w:r>
        <w:rPr>
          <w:rFonts w:cs="AramaicShimoSyriac" w:ascii="AramaicShimoSyriac" w:hAnsi="AramaicShimoSyriac"/>
          <w:sz w:val="44"/>
          <w:lang w:val="en-US"/>
        </w:rPr>
        <w:t></w:t>
      </w:r>
      <w:r>
        <w:rPr>
          <w:rFonts w:cs="AramaicShimoSyriac" w:ascii="AramaicShimoSyriac" w:hAnsi="AramaicShimoSyriac"/>
          <w:sz w:val="44"/>
        </w:rPr>
        <w:tab/>
        <w:t>h#</w:t>
      </w:r>
      <w:r>
        <w:rPr>
          <w:rFonts w:cs="AramaicShimoSyriac" w:ascii="AramaicShimoSyriac" w:hAnsi="AramaicShimoSyriac"/>
          <w:sz w:val="44"/>
          <w:lang w:val="en-US"/>
        </w:rPr>
        <w:t></w:t>
      </w:r>
      <w:r>
        <w:rPr>
          <w:rFonts w:cs="AramaicShimoSyriac" w:ascii="AramaicShimoSyriac" w:hAnsi="AramaicShimoSyriac"/>
          <w:sz w:val="44"/>
        </w:rPr>
        <w:tab/>
        <w:t>h#</w:t>
      </w:r>
      <w:r>
        <w:rPr>
          <w:rFonts w:cs="AramaicShimoSyriac" w:ascii="AramaicShimoSyriac" w:hAnsi="AramaicShimoSyriac"/>
          <w:sz w:val="44"/>
          <w:lang w:val="en-US"/>
        </w:rPr>
        <w:t></w:t>
      </w:r>
      <w:r>
        <w:rPr>
          <w:rFonts w:cs="AramaicShimoSyriac" w:ascii="AramaicShimoSyriac" w:hAnsi="AramaicShimoSyriac"/>
          <w:sz w:val="44"/>
        </w:rPr>
        <w:tab/>
        <w:t>h</w:t>
      </w:r>
      <w:r>
        <w:rPr>
          <w:rFonts w:cs="AramaicShimoSyriac" w:ascii="AramaicShimoSyriac" w:hAnsi="AramaicShimoSyriac"/>
          <w:sz w:val="44"/>
          <w:lang w:val="en-US"/>
        </w:rPr>
        <w:t></w:t>
      </w:r>
      <w:r>
        <w:rPr>
          <w:rFonts w:cs="EB Serto " w:ascii="EB Serto " w:hAnsi="EB Serto "/>
          <w:sz w:val="36"/>
        </w:rPr>
        <w:tab/>
      </w:r>
      <w:r>
        <w:rPr>
          <w:rFonts w:cs="AramaicShimoSyriac" w:ascii="AramaicShimoSyriac" w:hAnsi="AramaicShimoSyriac"/>
          <w:sz w:val="44"/>
        </w:rPr>
        <w:t>YEh</w:t>
      </w:r>
      <w:r>
        <w:rPr>
          <w:rFonts w:cs="EB Serto " w:ascii="EB Serto " w:hAnsi="EB Serto "/>
          <w:sz w:val="36"/>
          <w:lang w:val="en-US"/>
        </w:rPr>
        <w:t></w:t>
      </w:r>
      <w:r>
        <w:rPr>
          <w:rFonts w:cs="EB Serto " w:ascii="EB Serto " w:hAnsi="EB Serto "/>
          <w:sz w:val="36"/>
        </w:rPr>
        <w:tab/>
        <w:tab/>
      </w:r>
      <w:r>
        <w:rPr>
          <w:sz w:val="20"/>
        </w:rPr>
        <w:t>(Hei)</w:t>
      </w:r>
      <w:r>
        <w:rPr>
          <w:rFonts w:cs="EB Serto " w:ascii="EB Serto " w:hAnsi="EB Serto "/>
          <w:sz w:val="36"/>
          <w:lang w:val="en-US"/>
        </w:rPr>
        <w:t>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v</w:t>
        <w:tab/>
        <w:t>v#</w:t>
        <w:tab/>
        <w:t>v#</w:t>
        <w:tab/>
        <w:t>v</w:t>
      </w:r>
      <w:r>
        <w:rPr>
          <w:rFonts w:cs="EB Serto " w:ascii="EB Serto " w:hAnsi="EB Serto "/>
          <w:sz w:val="36"/>
        </w:rPr>
        <w:tab/>
      </w:r>
      <w:r>
        <w:rPr>
          <w:rFonts w:cs="AramaicShimoSyriac" w:ascii="AramaicShimoSyriac" w:hAnsi="AramaicShimoSyriac"/>
          <w:sz w:val="44"/>
        </w:rPr>
        <w:t>vFv</w:t>
      </w:r>
      <w:r>
        <w:rPr>
          <w:rFonts w:cs="EB Serto " w:ascii="EB Serto " w:hAnsi="EB Serto "/>
          <w:sz w:val="36"/>
        </w:rPr>
        <w:t></w:t>
        <w:tab/>
        <w:tab/>
      </w:r>
      <w:r>
        <w:rPr>
          <w:sz w:val="20"/>
        </w:rPr>
        <w:t>(Uau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z</w:t>
        <w:tab/>
        <w:t>z#</w:t>
        <w:tab/>
        <w:t>z#</w:t>
        <w:tab/>
        <w:t>z</w:t>
        <w:tab/>
        <w:t>NyFz</w:t>
      </w:r>
      <w:r>
        <w:rPr>
          <w:rFonts w:cs="EB Serto " w:ascii="EB Serto " w:hAnsi="EB Serto "/>
          <w:sz w:val="36"/>
        </w:rPr>
        <w:t></w:t>
        <w:tab/>
      </w:r>
      <w:r>
        <w:rPr>
          <w:sz w:val="20"/>
        </w:rPr>
        <w:t>(Zain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O</w:t>
      </w:r>
      <w:r>
        <w:rPr>
          <w:rFonts w:cs="AramaicShimoSyriac" w:ascii="AramaicShimoSyriac" w:hAnsi="AramaicShimoSyriac"/>
          <w:sz w:val="44"/>
          <w:lang w:val="es-ES_tradnl"/>
        </w:rPr>
        <w:t></w:t>
      </w:r>
      <w:r>
        <w:rPr>
          <w:rFonts w:cs="AramaicShimoSyriac" w:ascii="AramaicShimoSyriac" w:hAnsi="AramaicShimoSyriac"/>
          <w:sz w:val="44"/>
        </w:rPr>
        <w:tab/>
        <w:t>O#</w:t>
      </w:r>
      <w:r>
        <w:rPr>
          <w:rFonts w:cs="AramaicShimoSyriac" w:ascii="AramaicShimoSyriac" w:hAnsi="AramaicShimoSyriac"/>
          <w:sz w:val="44"/>
          <w:lang w:val="es-ES_tradnl"/>
        </w:rPr>
        <w:t></w:t>
      </w:r>
      <w:r>
        <w:rPr>
          <w:rFonts w:cs="AramaicShimoSyriac" w:ascii="AramaicShimoSyriac" w:hAnsi="AramaicShimoSyriac"/>
          <w:sz w:val="44"/>
        </w:rPr>
        <w:tab/>
        <w:t>o#</w:t>
      </w:r>
      <w:r>
        <w:rPr>
          <w:rFonts w:cs="AramaicShimoSyriac" w:ascii="AramaicShimoSyriac" w:hAnsi="AramaicShimoSyriac"/>
          <w:sz w:val="44"/>
          <w:lang w:val="es-ES_tradnl"/>
        </w:rPr>
        <w:t></w:t>
      </w:r>
      <w:r>
        <w:rPr>
          <w:rFonts w:cs="AramaicShimoSyriac" w:ascii="AramaicShimoSyriac" w:hAnsi="AramaicShimoSyriac"/>
          <w:sz w:val="44"/>
        </w:rPr>
        <w:tab/>
        <w:t>o</w:t>
      </w:r>
      <w:r>
        <w:rPr>
          <w:rFonts w:cs="AramaicShimoSyriac" w:ascii="AramaicShimoSyriac" w:hAnsi="AramaicShimoSyriac"/>
          <w:sz w:val="44"/>
          <w:lang w:val="es-ES_tradnl"/>
        </w:rPr>
        <w:t></w:t>
      </w:r>
      <w:r>
        <w:rPr>
          <w:rFonts w:cs="AramaicShimoSyriac" w:ascii="AramaicShimoSyriac" w:hAnsi="AramaicShimoSyriac"/>
          <w:sz w:val="44"/>
        </w:rPr>
        <w:tab/>
        <w:t>t#yEo</w:t>
      </w:r>
      <w:r>
        <w:rPr>
          <w:rFonts w:cs="EB Serto " w:ascii="EB Serto " w:hAnsi="EB Serto "/>
          <w:sz w:val="36"/>
        </w:rPr>
        <w:tab/>
        <w:tab/>
      </w:r>
      <w:r>
        <w:rPr>
          <w:sz w:val="20"/>
        </w:rPr>
        <w:t>(Heth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0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J</w:t>
        <w:tab/>
        <w:t>~j</w:t>
        <w:tab/>
        <w:t>j</w:t>
        <w:tab/>
        <w:t>J</w:t>
        <w:tab/>
        <w:t>t#yEJ</w:t>
      </w:r>
      <w:r>
        <w:rPr>
          <w:rFonts w:cs="EB Serto " w:ascii="EB Serto " w:hAnsi="EB Serto "/>
          <w:sz w:val="36"/>
        </w:rPr>
        <w:tab/>
        <w:tab/>
      </w:r>
      <w:r>
        <w:rPr>
          <w:sz w:val="20"/>
        </w:rPr>
        <w:t>(Dteth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>Y</w:t>
      </w:r>
      <w:r>
        <w:rPr>
          <w:rFonts w:cs="AramaicShimoSyriac" w:ascii="AramaicShimoSyriac" w:hAnsi="AramaicShimoSyriac"/>
          <w:sz w:val="44"/>
          <w:lang w:val="en-US"/>
        </w:rPr>
        <w:t></w:t>
      </w:r>
      <w:r>
        <w:rPr>
          <w:rFonts w:cs="AramaicShimoSyriac" w:ascii="AramaicShimoSyriac" w:hAnsi="AramaicShimoSyriac"/>
          <w:sz w:val="44"/>
          <w:lang w:val="es-ES_tradnl"/>
        </w:rPr>
        <w:tab/>
        <w:t>Y#</w:t>
      </w:r>
      <w:r>
        <w:rPr>
          <w:rFonts w:cs="AramaicShimoSyriac" w:ascii="AramaicShimoSyriac" w:hAnsi="AramaicShimoSyriac"/>
          <w:sz w:val="44"/>
          <w:lang w:val="en-US"/>
        </w:rPr>
        <w:t></w:t>
      </w:r>
      <w:r>
        <w:rPr>
          <w:rFonts w:cs="AramaicShimoSyriac" w:ascii="AramaicShimoSyriac" w:hAnsi="AramaicShimoSyriac"/>
          <w:sz w:val="44"/>
          <w:lang w:val="es-ES_tradnl"/>
        </w:rPr>
        <w:tab/>
        <w:t>y#</w:t>
      </w:r>
      <w:r>
        <w:rPr>
          <w:rFonts w:cs="AramaicShimoSyriac" w:ascii="AramaicShimoSyriac" w:hAnsi="AramaicShimoSyriac"/>
          <w:sz w:val="44"/>
          <w:lang w:val="en-US"/>
        </w:rPr>
        <w:t></w:t>
      </w:r>
      <w:r>
        <w:rPr>
          <w:rFonts w:cs="AramaicShimoSyriac" w:ascii="AramaicShimoSyriac" w:hAnsi="AramaicShimoSyriac"/>
          <w:sz w:val="44"/>
          <w:lang w:val="es-ES_tradnl"/>
        </w:rPr>
        <w:tab/>
        <w:t>y</w:t>
      </w:r>
      <w:r>
        <w:rPr>
          <w:rFonts w:cs="AramaicShimoSyriac" w:ascii="AramaicShimoSyriac" w:hAnsi="AramaicShimoSyriac"/>
          <w:sz w:val="44"/>
          <w:lang w:val="en-US"/>
        </w:rPr>
        <w:t></w:t>
      </w:r>
      <w:r>
        <w:rPr>
          <w:rFonts w:cs="AramaicShimoSyriac" w:ascii="AramaicShimoSyriac" w:hAnsi="AramaicShimoSyriac"/>
          <w:sz w:val="44"/>
          <w:lang w:val="es-ES_tradnl"/>
        </w:rPr>
        <w:tab/>
        <w:t>Dv#y</w:t>
      </w:r>
      <w:r>
        <w:rPr>
          <w:rFonts w:cs="AramaicShimoSyriac" w:ascii="AramaicShimoSyriac" w:hAnsi="AramaicShimoSyriac"/>
          <w:sz w:val="44"/>
          <w:lang w:val="en-US"/>
        </w:rPr>
        <w:t></w:t>
      </w:r>
      <w:r>
        <w:rPr>
          <w:rFonts w:cs="EB Serto " w:ascii="EB Serto " w:hAnsi="EB Serto "/>
          <w:sz w:val="36"/>
          <w:lang w:val="es-ES_tradnl"/>
        </w:rPr>
        <w:tab/>
        <w:tab/>
      </w:r>
      <w:r>
        <w:rPr>
          <w:sz w:val="20"/>
          <w:lang w:val="es-ES_tradnl"/>
        </w:rPr>
        <w:t>(Iud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>K</w:t>
      </w:r>
      <w:r>
        <w:rPr>
          <w:rFonts w:cs="AramaicShimoSyriac" w:ascii="AramaicShimoSyriac" w:hAnsi="AramaicShimoSyriac"/>
          <w:sz w:val="44"/>
        </w:rPr>
        <w:t></w:t>
      </w:r>
      <w:r>
        <w:rPr>
          <w:rFonts w:cs="AramaicShimoSyriac" w:ascii="AramaicShimoSyriac" w:hAnsi="AramaicShimoSyriac"/>
          <w:sz w:val="44"/>
          <w:lang w:val="es-ES_tradnl"/>
        </w:rPr>
        <w:tab/>
        <w:t>K#</w:t>
      </w:r>
      <w:r>
        <w:rPr>
          <w:rFonts w:cs="AramaicShimoSyriac" w:ascii="AramaicShimoSyriac" w:hAnsi="AramaicShimoSyriac"/>
          <w:sz w:val="44"/>
        </w:rPr>
        <w:t></w:t>
      </w:r>
      <w:r>
        <w:rPr>
          <w:rFonts w:cs="AramaicShimoSyriac" w:ascii="AramaicShimoSyriac" w:hAnsi="AramaicShimoSyriac"/>
          <w:sz w:val="44"/>
          <w:lang w:val="es-ES_tradnl"/>
        </w:rPr>
        <w:tab/>
        <w:t>k#</w:t>
      </w:r>
      <w:r>
        <w:rPr>
          <w:rFonts w:cs="AramaicShimoSyriac" w:ascii="AramaicShimoSyriac" w:hAnsi="AramaicShimoSyriac"/>
          <w:sz w:val="44"/>
        </w:rPr>
        <w:t></w:t>
      </w:r>
      <w:r>
        <w:rPr>
          <w:rFonts w:cs="AramaicShimoSyriac" w:ascii="AramaicShimoSyriac" w:hAnsi="AramaicShimoSyriac"/>
          <w:sz w:val="44"/>
          <w:lang w:val="es-ES_tradnl"/>
        </w:rPr>
        <w:tab/>
        <w:t>k</w:t>
      </w:r>
      <w:r>
        <w:rPr>
          <w:rFonts w:cs="AramaicShimoSyriac" w:ascii="AramaicShimoSyriac" w:hAnsi="AramaicShimoSyriac"/>
          <w:sz w:val="44"/>
        </w:rPr>
        <w:t></w:t>
      </w:r>
      <w:r>
        <w:rPr>
          <w:rFonts w:cs="AramaicShimoSyriac" w:ascii="AramaicShimoSyriac" w:hAnsi="AramaicShimoSyriac"/>
          <w:sz w:val="44"/>
          <w:lang w:val="es-ES_tradnl"/>
        </w:rPr>
        <w:tab/>
        <w:t>PXk</w:t>
      </w:r>
      <w:r>
        <w:rPr>
          <w:rFonts w:cs="AramaicShimoSyriac" w:ascii="AramaicShimoSyriac" w:hAnsi="AramaicShimoSyriac"/>
          <w:sz w:val="44"/>
        </w:rPr>
        <w:t></w:t>
      </w:r>
      <w:r>
        <w:rPr>
          <w:rFonts w:cs="EB Serto " w:ascii="EB Serto " w:hAnsi="EB Serto "/>
          <w:sz w:val="36"/>
          <w:lang w:val="es-ES_tradnl"/>
        </w:rPr>
        <w:tab/>
        <w:tab/>
      </w:r>
      <w:r>
        <w:rPr>
          <w:sz w:val="20"/>
          <w:lang w:val="es-ES_tradnl"/>
        </w:rPr>
        <w:t>(Cof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s-ES_tradnl"/>
        </w:rPr>
      </w:pPr>
      <w:r>
        <w:rPr>
          <w:rFonts w:cs="AramaicShimoSyriac" w:ascii="AramaicShimoSyriac" w:hAnsi="AramaicShimoSyriac"/>
          <w:sz w:val="44"/>
          <w:lang w:val="es-ES_tradnl"/>
        </w:rPr>
        <w:t>L</w:t>
      </w:r>
      <w:r>
        <w:rPr>
          <w:rFonts w:cs="AramaicShimoSyriac" w:ascii="AramaicShimoSyriac" w:hAnsi="AramaicShimoSyriac"/>
          <w:sz w:val="44"/>
        </w:rPr>
        <w:t></w:t>
      </w:r>
      <w:r>
        <w:rPr>
          <w:rFonts w:cs="AramaicShimoSyriac" w:ascii="AramaicShimoSyriac" w:hAnsi="AramaicShimoSyriac"/>
          <w:sz w:val="44"/>
          <w:lang w:val="es-ES_tradnl"/>
        </w:rPr>
        <w:tab/>
        <w:t>L#</w:t>
      </w:r>
      <w:r>
        <w:rPr>
          <w:rFonts w:cs="AramaicShimoSyriac" w:ascii="AramaicShimoSyriac" w:hAnsi="AramaicShimoSyriac"/>
          <w:sz w:val="44"/>
        </w:rPr>
        <w:t></w:t>
      </w:r>
      <w:r>
        <w:rPr>
          <w:rFonts w:cs="AramaicShimoSyriac" w:ascii="AramaicShimoSyriac" w:hAnsi="AramaicShimoSyriac"/>
          <w:sz w:val="44"/>
          <w:lang w:val="es-ES_tradnl"/>
        </w:rPr>
        <w:tab/>
        <w:t>l#</w:t>
      </w:r>
      <w:r>
        <w:rPr>
          <w:rFonts w:cs="AramaicShimoSyriac" w:ascii="AramaicShimoSyriac" w:hAnsi="AramaicShimoSyriac"/>
          <w:sz w:val="44"/>
        </w:rPr>
        <w:t></w:t>
      </w:r>
      <w:r>
        <w:rPr>
          <w:rFonts w:cs="AramaicShimoSyriac" w:ascii="AramaicShimoSyriac" w:hAnsi="AramaicShimoSyriac"/>
          <w:sz w:val="44"/>
          <w:lang w:val="es-ES_tradnl"/>
        </w:rPr>
        <w:tab/>
        <w:t>l</w:t>
      </w:r>
      <w:r>
        <w:rPr>
          <w:rFonts w:cs="AramaicShimoSyriac" w:ascii="AramaicShimoSyriac" w:hAnsi="AramaicShimoSyriac"/>
          <w:sz w:val="44"/>
        </w:rPr>
        <w:t></w:t>
      </w:r>
      <w:r>
        <w:rPr>
          <w:rFonts w:cs="AramaicShimoSyriac" w:ascii="AramaicShimoSyriac" w:hAnsi="AramaicShimoSyriac"/>
          <w:sz w:val="44"/>
          <w:lang w:val="es-ES_tradnl"/>
        </w:rPr>
        <w:tab/>
        <w:t>dFmXl</w:t>
      </w:r>
      <w:r>
        <w:rPr>
          <w:rFonts w:cs="EB Serto " w:ascii="EB Serto " w:hAnsi="EB Serto "/>
          <w:sz w:val="36"/>
          <w:lang w:val="es-ES_tradnl"/>
        </w:rPr>
        <w:tab/>
        <w:tab/>
      </w:r>
      <w:r>
        <w:rPr>
          <w:sz w:val="20"/>
          <w:lang w:val="es-ES_tradnl"/>
        </w:rPr>
        <w:t>(Lomad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M</w:t>
        <w:tab/>
        <w:t>M#</w:t>
        <w:tab/>
        <w:t>m#</w:t>
        <w:tab/>
        <w:t>m</w:t>
        <w:tab/>
        <w:t>Mym</w:t>
      </w:r>
      <w:r>
        <w:rPr>
          <w:rFonts w:cs="EB Serto " w:ascii="EB Serto " w:hAnsi="EB Serto "/>
          <w:sz w:val="36"/>
        </w:rPr>
        <w:tab/>
        <w:tab/>
      </w:r>
      <w:r>
        <w:rPr>
          <w:sz w:val="20"/>
        </w:rPr>
        <w:t>(Mim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</w:rPr>
      </w:pPr>
      <w:r>
        <w:rPr>
          <w:rFonts w:cs="AramaicShimoSyriac" w:ascii="AramaicShimoSyriac" w:hAnsi="AramaicShimoSyriac"/>
          <w:sz w:val="44"/>
        </w:rPr>
        <w:t>N</w:t>
        <w:tab/>
        <w:t>N#</w:t>
        <w:tab/>
        <w:t>n#</w:t>
        <w:tab/>
        <w:t>n</w:t>
        <w:tab/>
        <w:t>Nvn</w:t>
        <w:tab/>
      </w:r>
      <w:r>
        <w:rPr>
          <w:rFonts w:cs="EB Serto " w:ascii="EB Serto " w:hAnsi="EB Serto "/>
          <w:sz w:val="36"/>
        </w:rPr>
        <w:tab/>
      </w:r>
      <w:r>
        <w:rPr>
          <w:sz w:val="20"/>
        </w:rPr>
        <w:t>(Nun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400" w:leader="none"/>
        </w:tabs>
        <w:rPr>
          <w:rFonts w:ascii="EB Serto " w:hAnsi="EB Serto " w:cs="EB Serto "/>
          <w:sz w:val="36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S</w:t>
      </w:r>
      <w:r>
        <w:rPr>
          <w:rFonts w:cs="AramaicShimoSyriac" w:ascii="AramaicShimoSyriac" w:hAnsi="AramaicShimoSyriac"/>
          <w:sz w:val="44"/>
        </w:rPr>
        <w:t></w:t>
      </w:r>
      <w:r>
        <w:rPr>
          <w:rFonts w:cs="AramaicShimoSyriac" w:ascii="AramaicShimoSyriac" w:hAnsi="AramaicShimoSyriac"/>
          <w:sz w:val="44"/>
          <w:lang w:val="en-US"/>
        </w:rPr>
        <w:tab/>
        <w:t>S#</w:t>
      </w:r>
      <w:r>
        <w:rPr>
          <w:rFonts w:cs="AramaicShimoSyriac" w:ascii="AramaicShimoSyriac" w:hAnsi="AramaicShimoSyriac"/>
          <w:sz w:val="44"/>
        </w:rPr>
        <w:t></w:t>
      </w:r>
      <w:r>
        <w:rPr>
          <w:rFonts w:cs="AramaicShimoSyriac" w:ascii="AramaicShimoSyriac" w:hAnsi="AramaicShimoSyriac"/>
          <w:sz w:val="44"/>
          <w:lang w:val="en-US"/>
        </w:rPr>
        <w:tab/>
        <w:t>s#</w:t>
      </w:r>
      <w:r>
        <w:rPr>
          <w:rFonts w:cs="AramaicShimoSyriac" w:ascii="AramaicShimoSyriac" w:hAnsi="AramaicShimoSyriac"/>
          <w:sz w:val="44"/>
        </w:rPr>
        <w:t></w:t>
      </w:r>
      <w:r>
        <w:rPr>
          <w:rFonts w:cs="AramaicShimoSyriac" w:ascii="AramaicShimoSyriac" w:hAnsi="AramaicShimoSyriac"/>
          <w:sz w:val="44"/>
          <w:lang w:val="en-US"/>
        </w:rPr>
        <w:tab/>
        <w:t>s</w:t>
      </w:r>
      <w:r>
        <w:rPr>
          <w:rFonts w:cs="AramaicShimoSyriac" w:ascii="AramaicShimoSyriac" w:hAnsi="AramaicShimoSyriac"/>
          <w:sz w:val="44"/>
        </w:rPr>
        <w:t></w:t>
      </w:r>
      <w:r>
        <w:rPr>
          <w:rFonts w:cs="AramaicShimoSyriac" w:ascii="AramaicShimoSyriac" w:hAnsi="AramaicShimoSyriac"/>
          <w:sz w:val="44"/>
          <w:lang w:val="en-US"/>
        </w:rPr>
        <w:tab/>
        <w:t>tFkmEs</w:t>
      </w:r>
      <w:r>
        <w:rPr>
          <w:rFonts w:cs="AramaicShimoSyriac" w:ascii="AramaicShimoSyriac" w:hAnsi="AramaicShimoSyriac"/>
          <w:sz w:val="44"/>
        </w:rPr>
        <w:t></w:t>
      </w:r>
      <w:r>
        <w:rPr>
          <w:rFonts w:cs="EB Serto " w:ascii="EB Serto " w:hAnsi="EB Serto "/>
          <w:sz w:val="36"/>
          <w:lang w:val="en-US"/>
        </w:rPr>
        <w:tab/>
      </w:r>
      <w:r>
        <w:rPr>
          <w:sz w:val="20"/>
          <w:lang w:val="en-US"/>
        </w:rPr>
        <w:t xml:space="preserve">(Samcat)     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I</w:t>
      </w:r>
      <w:r>
        <w:rPr>
          <w:rFonts w:cs="AramaicShimoSyriac" w:ascii="AramaicShimoSyriac" w:hAnsi="AramaicShimoSyriac"/>
          <w:sz w:val="44"/>
          <w:lang w:val="es-ES_tradnl"/>
        </w:rPr>
        <w:t></w:t>
      </w:r>
      <w:r>
        <w:rPr>
          <w:rFonts w:cs="AramaicShimoSyriac" w:ascii="AramaicShimoSyriac" w:hAnsi="AramaicShimoSyriac"/>
          <w:sz w:val="44"/>
          <w:lang w:val="en-US"/>
        </w:rPr>
        <w:tab/>
        <w:t>I#</w:t>
      </w:r>
      <w:r>
        <w:rPr>
          <w:rFonts w:cs="AramaicShimoSyriac" w:ascii="AramaicShimoSyriac" w:hAnsi="AramaicShimoSyriac"/>
          <w:sz w:val="44"/>
          <w:lang w:val="es-ES_tradnl"/>
        </w:rPr>
        <w:t></w:t>
      </w:r>
      <w:r>
        <w:rPr>
          <w:rFonts w:cs="AramaicShimoSyriac" w:ascii="AramaicShimoSyriac" w:hAnsi="AramaicShimoSyriac"/>
          <w:sz w:val="44"/>
          <w:lang w:val="en-US"/>
        </w:rPr>
        <w:tab/>
        <w:t>i#</w:t>
      </w:r>
      <w:r>
        <w:rPr>
          <w:rFonts w:cs="AramaicShimoSyriac" w:ascii="AramaicShimoSyriac" w:hAnsi="AramaicShimoSyriac"/>
          <w:sz w:val="44"/>
          <w:lang w:val="es-ES_tradnl"/>
        </w:rPr>
        <w:t></w:t>
      </w:r>
      <w:r>
        <w:rPr>
          <w:rFonts w:cs="AramaicShimoSyriac" w:ascii="AramaicShimoSyriac" w:hAnsi="AramaicShimoSyriac"/>
          <w:sz w:val="44"/>
          <w:lang w:val="en-US"/>
        </w:rPr>
        <w:tab/>
        <w:t>i</w:t>
      </w:r>
      <w:r>
        <w:rPr>
          <w:rFonts w:cs="AramaicShimoSyriac" w:ascii="AramaicShimoSyriac" w:hAnsi="AramaicShimoSyriac"/>
          <w:sz w:val="44"/>
          <w:lang w:val="es-ES_tradnl"/>
        </w:rPr>
        <w:t></w:t>
      </w:r>
      <w:r>
        <w:rPr>
          <w:rFonts w:cs="AramaicShimoSyriac" w:ascii="AramaicShimoSyriac" w:hAnsi="AramaicShimoSyriac"/>
          <w:sz w:val="44"/>
          <w:lang w:val="en-US"/>
        </w:rPr>
        <w:tab/>
        <w:t>aEi</w:t>
      </w:r>
      <w:r>
        <w:rPr>
          <w:rFonts w:cs="AramaicShimoSyriac" w:ascii="AramaicShimoSyriac" w:hAnsi="AramaicShimoSyriac"/>
          <w:sz w:val="44"/>
          <w:lang w:val="es-ES_tradnl"/>
        </w:rPr>
        <w:t></w:t>
      </w:r>
      <w:r>
        <w:rPr>
          <w:rFonts w:cs="EB Serto " w:ascii="EB Serto " w:hAnsi="EB Serto "/>
          <w:sz w:val="36"/>
          <w:lang w:val="en-US"/>
        </w:rPr>
        <w:tab/>
        <w:tab/>
      </w:r>
      <w:r>
        <w:rPr>
          <w:sz w:val="20"/>
          <w:lang w:val="en-US"/>
        </w:rPr>
        <w:t>(Ee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P</w:t>
        <w:tab/>
        <w:t>P#</w:t>
        <w:tab/>
        <w:t>p#</w:t>
        <w:tab/>
        <w:t>p</w:t>
        <w:tab/>
        <w:t>aEp</w:t>
      </w:r>
      <w:r>
        <w:rPr>
          <w:rFonts w:cs="EB Serto " w:ascii="EB Serto " w:hAnsi="EB Serto "/>
          <w:sz w:val="36"/>
          <w:lang w:val="en-US"/>
        </w:rPr>
        <w:tab/>
      </w:r>
      <w:r>
        <w:rPr>
          <w:sz w:val="20"/>
          <w:lang w:val="en-US"/>
        </w:rPr>
        <w:t>(Pe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Z</w:t>
        <w:tab/>
        <w:t>Z#</w:t>
      </w:r>
      <w:r>
        <w:rPr>
          <w:rFonts w:cs="AramaicShimoSyriac" w:ascii="AramaicShimoSyriac" w:hAnsi="AramaicShimoSyriac"/>
          <w:sz w:val="44"/>
        </w:rPr>
        <w:t></w:t>
      </w:r>
      <w:r>
        <w:rPr>
          <w:rFonts w:cs="AramaicShimoSyriac" w:ascii="AramaicShimoSyriac" w:hAnsi="AramaicShimoSyriac"/>
          <w:sz w:val="44"/>
          <w:lang w:val="en-US"/>
        </w:rPr>
        <w:tab/>
        <w:t>Z#</w:t>
        <w:tab/>
        <w:t>Z</w:t>
        <w:tab/>
        <w:t>hEDZ</w:t>
      </w:r>
      <w:r>
        <w:rPr>
          <w:rFonts w:cs="AramaicShimoSyriac" w:ascii="AramaicShimoSyriac" w:hAnsi="AramaicShimoSyriac"/>
          <w:sz w:val="44"/>
        </w:rPr>
        <w:t></w:t>
      </w:r>
      <w:r>
        <w:rPr>
          <w:rFonts w:cs="EB Serto " w:ascii="EB Serto " w:hAnsi="EB Serto "/>
          <w:sz w:val="36"/>
          <w:lang w:val="en-US"/>
        </w:rPr>
        <w:tab/>
        <w:tab/>
      </w:r>
      <w:r>
        <w:rPr>
          <w:sz w:val="20"/>
          <w:lang w:val="en-US"/>
        </w:rPr>
        <w:t>(Dsode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Q</w:t>
        <w:tab/>
        <w:t>Q#</w:t>
        <w:tab/>
        <w:t>q#</w:t>
        <w:tab/>
        <w:t>q</w:t>
        <w:tab/>
        <w:t>Pvq</w:t>
      </w:r>
      <w:r>
        <w:rPr>
          <w:rFonts w:cs="EB Serto " w:ascii="EB Serto " w:hAnsi="EB Serto "/>
          <w:sz w:val="36"/>
          <w:lang w:val="en-US"/>
        </w:rPr>
        <w:tab/>
        <w:tab/>
      </w:r>
      <w:r>
        <w:rPr>
          <w:sz w:val="20"/>
          <w:lang w:val="en-US"/>
        </w:rPr>
        <w:t>(Qof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R</w:t>
      </w:r>
      <w:r>
        <w:rPr>
          <w:rFonts w:cs="AramaicShimoSyriac" w:ascii="AramaicShimoSyriac" w:hAnsi="AramaicShimoSyriac"/>
          <w:sz w:val="44"/>
        </w:rPr>
        <w:t></w:t>
      </w:r>
      <w:r>
        <w:rPr>
          <w:rFonts w:cs="AramaicShimoSyriac" w:ascii="AramaicShimoSyriac" w:hAnsi="AramaicShimoSyriac"/>
          <w:sz w:val="44"/>
          <w:lang w:val="en-US"/>
        </w:rPr>
        <w:tab/>
        <w:t>r</w:t>
      </w:r>
      <w:r>
        <w:rPr>
          <w:rFonts w:cs="AramaicShimoSyriac" w:ascii="AramaicShimoSyriac" w:hAnsi="AramaicShimoSyriac"/>
          <w:sz w:val="44"/>
        </w:rPr>
        <w:t></w:t>
      </w:r>
      <w:r>
        <w:rPr>
          <w:rFonts w:cs="AramaicShimoSyriac" w:ascii="AramaicShimoSyriac" w:hAnsi="AramaicShimoSyriac"/>
          <w:sz w:val="44"/>
          <w:lang w:val="en-US"/>
        </w:rPr>
        <w:tab/>
        <w:t>r</w:t>
      </w:r>
      <w:r>
        <w:rPr>
          <w:rFonts w:cs="AramaicShimoSyriac" w:ascii="AramaicShimoSyriac" w:hAnsi="AramaicShimoSyriac"/>
          <w:sz w:val="44"/>
        </w:rPr>
        <w:t></w:t>
      </w:r>
      <w:r>
        <w:rPr>
          <w:rFonts w:cs="AramaicShimoSyriac" w:ascii="AramaicShimoSyriac" w:hAnsi="AramaicShimoSyriac"/>
          <w:sz w:val="44"/>
          <w:lang w:val="en-US"/>
        </w:rPr>
        <w:tab/>
        <w:t>R</w:t>
      </w:r>
      <w:r>
        <w:rPr>
          <w:rFonts w:cs="AramaicShimoSyriac" w:ascii="AramaicShimoSyriac" w:hAnsi="AramaicShimoSyriac"/>
          <w:sz w:val="44"/>
        </w:rPr>
        <w:t></w:t>
      </w:r>
      <w:r>
        <w:rPr>
          <w:rFonts w:cs="AramaicShimoSyriac" w:ascii="AramaicShimoSyriac" w:hAnsi="AramaicShimoSyriac"/>
          <w:sz w:val="44"/>
          <w:lang w:val="en-US"/>
        </w:rPr>
        <w:tab/>
        <w:t>WyR</w:t>
      </w:r>
      <w:r>
        <w:rPr>
          <w:rFonts w:cs="AramaicShimoSyriac" w:ascii="AramaicShimoSyriac" w:hAnsi="AramaicShimoSyriac"/>
          <w:sz w:val="44"/>
        </w:rPr>
        <w:t></w:t>
      </w:r>
      <w:r>
        <w:rPr>
          <w:rFonts w:cs="AramaicShimoSyriac" w:ascii="AramaicShimoSyriac" w:hAnsi="AramaicShimoSyriac"/>
          <w:sz w:val="44"/>
          <w:lang w:val="en-US"/>
        </w:rPr>
        <w:tab/>
      </w:r>
      <w:r>
        <w:rPr>
          <w:rFonts w:cs="EB Serto " w:ascii="EB Serto " w:hAnsi="EB Serto "/>
          <w:sz w:val="36"/>
          <w:lang w:val="en-US"/>
        </w:rPr>
        <w:tab/>
      </w:r>
      <w:r>
        <w:rPr>
          <w:sz w:val="20"/>
          <w:lang w:val="en-US"/>
        </w:rPr>
        <w:t>(Rix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36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W</w:t>
      </w:r>
      <w:r>
        <w:rPr>
          <w:rFonts w:cs="AramaicShimoSyriac" w:ascii="AramaicShimoSyriac" w:hAnsi="AramaicShimoSyriac"/>
          <w:sz w:val="44"/>
        </w:rPr>
        <w:t></w:t>
      </w:r>
      <w:r>
        <w:rPr>
          <w:rFonts w:cs="AramaicShimoSyriac" w:ascii="AramaicShimoSyriac" w:hAnsi="AramaicShimoSyriac"/>
          <w:sz w:val="44"/>
          <w:lang w:val="en-US"/>
        </w:rPr>
        <w:tab/>
        <w:t>W#</w:t>
      </w:r>
      <w:r>
        <w:rPr>
          <w:rFonts w:cs="AramaicShimoSyriac" w:ascii="AramaicShimoSyriac" w:hAnsi="AramaicShimoSyriac"/>
          <w:sz w:val="44"/>
        </w:rPr>
        <w:t></w:t>
      </w:r>
      <w:r>
        <w:rPr>
          <w:rFonts w:cs="AramaicShimoSyriac" w:ascii="AramaicShimoSyriac" w:hAnsi="AramaicShimoSyriac"/>
          <w:sz w:val="44"/>
          <w:lang w:val="en-US"/>
        </w:rPr>
        <w:tab/>
        <w:t>w#</w:t>
      </w:r>
      <w:r>
        <w:rPr>
          <w:rFonts w:cs="AramaicShimoSyriac" w:ascii="AramaicShimoSyriac" w:hAnsi="AramaicShimoSyriac"/>
          <w:sz w:val="44"/>
        </w:rPr>
        <w:t></w:t>
      </w:r>
      <w:r>
        <w:rPr>
          <w:rFonts w:cs="AramaicShimoSyriac" w:ascii="AramaicShimoSyriac" w:hAnsi="AramaicShimoSyriac"/>
          <w:sz w:val="44"/>
          <w:lang w:val="en-US"/>
        </w:rPr>
        <w:tab/>
        <w:t>w</w:t>
      </w:r>
      <w:r>
        <w:rPr>
          <w:rFonts w:cs="AramaicShimoSyriac" w:ascii="AramaicShimoSyriac" w:hAnsi="AramaicShimoSyriac"/>
          <w:sz w:val="44"/>
        </w:rPr>
        <w:t></w:t>
      </w:r>
      <w:r>
        <w:rPr>
          <w:rFonts w:cs="AramaicShimoSyriac" w:ascii="AramaicShimoSyriac" w:hAnsi="AramaicShimoSyriac"/>
          <w:sz w:val="44"/>
          <w:lang w:val="en-US"/>
        </w:rPr>
        <w:tab/>
      </w:r>
      <w:r>
        <w:rPr>
          <w:rFonts w:cs="AramaicShimoSyriac" w:ascii="AramaicShimoSyriac" w:hAnsi="AramaicShimoSyriac"/>
          <w:b/>
          <w:bCs/>
          <w:sz w:val="44"/>
          <w:lang w:val="en-US"/>
        </w:rPr>
        <w:t>N#y#w</w:t>
      </w:r>
      <w:r>
        <w:rPr>
          <w:rFonts w:cs="EB Serto " w:ascii="EB Serto " w:hAnsi="EB Serto "/>
          <w:sz w:val="36"/>
          <w:lang w:val="en-US"/>
        </w:rPr>
        <w:tab/>
        <w:tab/>
      </w:r>
      <w:r>
        <w:rPr>
          <w:sz w:val="20"/>
          <w:lang w:val="en-US"/>
        </w:rPr>
        <w:t>(Xin)</w:t>
      </w:r>
    </w:p>
    <w:p>
      <w:pPr>
        <w:pStyle w:val="TextBody"/>
        <w:tabs>
          <w:tab w:val="clear" w:pos="720"/>
          <w:tab w:val="left" w:pos="1622" w:leader="none"/>
          <w:tab w:val="left" w:pos="2518" w:leader="none"/>
          <w:tab w:val="left" w:pos="3601" w:leader="none"/>
          <w:tab w:val="left" w:pos="4321" w:leader="none"/>
          <w:tab w:val="left" w:pos="5041" w:leader="none"/>
          <w:tab w:val="left" w:pos="5400" w:leader="none"/>
        </w:tabs>
        <w:rPr>
          <w:rFonts w:ascii="EB Serto " w:hAnsi="EB Serto " w:cs="EB Serto "/>
          <w:sz w:val="40"/>
          <w:lang w:val="en-US"/>
        </w:rPr>
      </w:pPr>
      <w:r>
        <w:rPr>
          <w:rFonts w:cs="AramaicShimoSyriac" w:ascii="AramaicShimoSyriac" w:hAnsi="AramaicShimoSyriac"/>
          <w:sz w:val="44"/>
          <w:lang w:val="en-US"/>
        </w:rPr>
        <w:t>T</w:t>
      </w:r>
      <w:r>
        <w:rPr>
          <w:rFonts w:cs="AramaicShimoSyriac" w:ascii="AramaicShimoSyriac" w:hAnsi="AramaicShimoSyriac"/>
          <w:sz w:val="44"/>
        </w:rPr>
        <w:t></w:t>
      </w:r>
      <w:r>
        <w:rPr>
          <w:rFonts w:cs="AramaicShimoSyriac" w:ascii="AramaicShimoSyriac" w:hAnsi="AramaicShimoSyriac"/>
          <w:sz w:val="44"/>
          <w:lang w:val="en-US"/>
        </w:rPr>
        <w:tab/>
        <w:t>t#</w:t>
        <w:tab/>
        <w:t>t#</w:t>
        <w:tab/>
        <w:t>T</w:t>
        <w:tab/>
        <w:t>vFT</w:t>
      </w:r>
      <w:r>
        <w:rPr>
          <w:rFonts w:cs="AramaicShimoSyriac" w:ascii="AramaicShimoSyriac" w:hAnsi="AramaicShimoSyriac"/>
          <w:sz w:val="44"/>
        </w:rPr>
        <w:t></w:t>
      </w:r>
      <w:r>
        <w:rPr>
          <w:rFonts w:cs="AramaicShimoSyriac" w:ascii="AramaicShimoSyriac" w:hAnsi="AramaicShimoSyriac"/>
          <w:sz w:val="44"/>
          <w:lang w:val="en-US"/>
        </w:rPr>
        <w:tab/>
      </w:r>
      <w:r>
        <w:rPr>
          <w:rFonts w:cs="EB Serto " w:ascii="EB Serto " w:hAnsi="EB Serto "/>
          <w:sz w:val="36"/>
          <w:lang w:val="en-US"/>
        </w:rPr>
        <w:tab/>
      </w:r>
      <w:r>
        <w:rPr>
          <w:sz w:val="20"/>
          <w:lang w:val="en-US"/>
        </w:rPr>
        <w:t>(Tau)</w:t>
      </w:r>
    </w:p>
    <w:p>
      <w:pPr>
        <w:pStyle w:val="TextBody"/>
        <w:tabs>
          <w:tab w:val="clear" w:pos="720"/>
          <w:tab w:val="left" w:pos="1260" w:leader="none"/>
          <w:tab w:val="left" w:pos="1622" w:leader="none"/>
          <w:tab w:val="left" w:pos="2340" w:leader="none"/>
          <w:tab w:val="left" w:pos="2518" w:leader="none"/>
          <w:tab w:val="left" w:pos="3601" w:leader="none"/>
          <w:tab w:val="left" w:pos="3780" w:leader="none"/>
          <w:tab w:val="left" w:pos="4321" w:leader="none"/>
          <w:tab w:val="left" w:pos="4860" w:leader="none"/>
          <w:tab w:val="left" w:pos="5041" w:leader="none"/>
        </w:tabs>
        <w:rPr>
          <w:rFonts w:ascii="EB Serto " w:hAnsi="EB Serto " w:cs="EB Serto "/>
          <w:sz w:val="40"/>
          <w:lang w:val="en-US"/>
        </w:rPr>
      </w:pPr>
      <w:r>
        <w:rPr>
          <w:rFonts w:cs="EB Serto " w:ascii="EB Serto " w:hAnsi="EB Serto "/>
          <w:sz w:val="40"/>
          <w:lang w:val="en-US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lang w:val="en-US"/>
        </w:rPr>
        <w:tab/>
      </w:r>
      <w:r>
        <w:rPr/>
        <w:t xml:space="preserve">As letras se chamam : </w:t>
      </w:r>
      <w:r>
        <w:rPr>
          <w:rFonts w:cs="AramaicShimoSyriac" w:ascii="AramaicShimoSyriac" w:hAnsi="AramaicShimoSyriac"/>
          <w:sz w:val="48"/>
        </w:rPr>
        <w:t>AT&amp;XvTAX</w:t>
      </w:r>
      <w:r>
        <w:rPr/>
        <w:t>(othuotho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 equivalência fonética é: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08" w:hanging="708"/>
        <w:rPr/>
      </w:pPr>
      <w:r>
        <w:rPr>
          <w:rFonts w:cs="AramaicShimoSyriac" w:ascii="AramaicShimoSyriac" w:hAnsi="AramaicShimoSyriac"/>
          <w:sz w:val="48"/>
        </w:rPr>
        <w:t>A</w:t>
      </w:r>
      <w:r>
        <w:rPr>
          <w:rFonts w:cs="EB Serto " w:ascii="EB Serto " w:hAnsi="EB Serto "/>
          <w:sz w:val="40"/>
        </w:rPr>
        <w:tab/>
      </w:r>
      <w:r>
        <w:rPr/>
        <w:t>= não possui som definido e assume o som da vogal (‘)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  <w:lang w:val="en-US"/>
        </w:rPr>
        <w:t>B</w:t>
      </w:r>
      <w:r>
        <w:rPr>
          <w:rFonts w:cs="EB Serto " w:ascii="EB Serto " w:hAnsi="EB Serto "/>
          <w:sz w:val="40"/>
          <w:lang w:val="en-US"/>
        </w:rPr>
        <w:tab/>
      </w:r>
      <w:r>
        <w:rPr>
          <w:lang w:val="en-US"/>
        </w:rPr>
        <w:t>= b (b)</w:t>
      </w:r>
      <w:r>
        <w:rPr>
          <w:rFonts w:cs="EB Serto " w:ascii="EB Serto " w:hAnsi="EB Serto "/>
          <w:sz w:val="40"/>
          <w:lang w:val="en-US"/>
        </w:rPr>
        <w:tab/>
        <w:tab/>
        <w:tab/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>
          <w:rFonts w:ascii="EB Serto " w:hAnsi="EB Serto " w:cs="EB Serto "/>
          <w:sz w:val="40"/>
          <w:lang w:val="en-US"/>
        </w:rPr>
      </w:pPr>
      <w:r>
        <w:rPr>
          <w:rFonts w:cs="AramaicShimoSyriac" w:ascii="AramaicShimoSyriac" w:hAnsi="AramaicShimoSyriac"/>
          <w:sz w:val="48"/>
          <w:lang w:val="en-US"/>
        </w:rPr>
        <w:t>$B</w:t>
      </w:r>
      <w:r>
        <w:rPr>
          <w:rFonts w:cs="EB Serto " w:ascii="EB Serto " w:hAnsi="EB Serto "/>
          <w:sz w:val="40"/>
          <w:lang w:val="en-US"/>
        </w:rPr>
        <w:tab/>
      </w:r>
      <w:r>
        <w:rPr>
          <w:lang w:val="en-US"/>
        </w:rPr>
        <w:t>= v (v)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G</w:t>
      </w:r>
      <w:r>
        <w:rPr>
          <w:rFonts w:cs="EB Serto " w:ascii="EB Serto " w:hAnsi="EB Serto "/>
          <w:sz w:val="40"/>
        </w:rPr>
        <w:tab/>
      </w:r>
      <w:r>
        <w:rPr/>
        <w:t>= g (sempre como em gato) (g)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$G</w:t>
      </w:r>
      <w:r>
        <w:rPr>
          <w:rFonts w:cs="EB Serto " w:ascii="EB Serto " w:hAnsi="EB Serto "/>
          <w:sz w:val="40"/>
        </w:rPr>
        <w:tab/>
      </w:r>
      <w:r>
        <w:rPr/>
        <w:t>= gh (como a pronúncia de “rr” em arrastar) (gh)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D</w:t>
      </w:r>
      <w:r>
        <w:rPr>
          <w:rFonts w:cs="EB Serto " w:ascii="EB Serto " w:hAnsi="EB Serto "/>
          <w:sz w:val="40"/>
        </w:rPr>
        <w:tab/>
      </w:r>
      <w:r>
        <w:rPr/>
        <w:t>= d (d)</w:t>
      </w:r>
      <w:r>
        <w:rPr>
          <w:rFonts w:cs="EB Serto " w:ascii="EB Serto " w:hAnsi="EB Serto "/>
          <w:sz w:val="40"/>
        </w:rPr>
        <w:tab/>
        <w:tab/>
      </w:r>
    </w:p>
    <w:p>
      <w:pPr>
        <w:pStyle w:val="TextBody"/>
        <w:tabs>
          <w:tab w:val="left" w:pos="720" w:leader="none"/>
          <w:tab w:val="left" w:pos="2340" w:leader="none"/>
          <w:tab w:val="left" w:pos="3780" w:leader="none"/>
          <w:tab w:val="left" w:pos="4860" w:leader="none"/>
        </w:tabs>
        <w:ind w:left="1260" w:hanging="1260"/>
        <w:rPr/>
      </w:pPr>
      <w:r>
        <w:rPr>
          <w:rFonts w:cs="AramaicShimoSyriac" w:ascii="AramaicShimoSyriac" w:hAnsi="AramaicShimoSyriac"/>
          <w:sz w:val="48"/>
        </w:rPr>
        <w:t>$D</w:t>
      </w:r>
      <w:r>
        <w:rPr>
          <w:rFonts w:cs="EB Serto " w:ascii="EB Serto " w:hAnsi="EB Serto "/>
          <w:sz w:val="40"/>
        </w:rPr>
        <w:tab/>
      </w:r>
      <w:r>
        <w:rPr/>
        <w:t>= dh (colocar a ponta da língua entre os dentes incisivos e pronunciar “d”)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h</w:t>
      </w:r>
      <w:r>
        <w:rPr>
          <w:rFonts w:cs="EB Serto " w:ascii="EB Serto " w:hAnsi="EB Serto "/>
          <w:sz w:val="40"/>
        </w:rPr>
        <w:tab/>
      </w:r>
      <w:r>
        <w:rPr/>
        <w:t>= h (sempre expirando) (h)</w:t>
      </w:r>
      <w:r>
        <w:rPr>
          <w:rFonts w:cs="EB Serto " w:ascii="EB Serto " w:hAnsi="EB Serto "/>
          <w:sz w:val="40"/>
        </w:rPr>
        <w:tab/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v</w:t>
      </w:r>
      <w:r>
        <w:rPr>
          <w:rFonts w:cs="EB Serto " w:ascii="EB Serto " w:hAnsi="EB Serto "/>
          <w:sz w:val="40"/>
        </w:rPr>
        <w:tab/>
      </w:r>
      <w:r>
        <w:rPr/>
        <w:t>= u (longa duração como em lua) (w)</w:t>
      </w:r>
      <w:r>
        <w:rPr>
          <w:rFonts w:cs="EB Serto " w:ascii="EB Serto " w:hAnsi="EB Serto "/>
          <w:sz w:val="40"/>
        </w:rPr>
        <w:tab/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z</w:t>
      </w:r>
      <w:r>
        <w:rPr>
          <w:rFonts w:cs="EB Serto " w:ascii="EB Serto " w:hAnsi="EB Serto "/>
          <w:sz w:val="40"/>
        </w:rPr>
        <w:tab/>
      </w:r>
      <w:r>
        <w:rPr/>
        <w:t>= z (z)</w:t>
      </w:r>
      <w:r>
        <w:rPr>
          <w:rFonts w:cs="EB Serto " w:ascii="EB Serto " w:hAnsi="EB Serto "/>
          <w:sz w:val="40"/>
        </w:rPr>
        <w:tab/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O</w:t>
      </w:r>
      <w:r>
        <w:rPr>
          <w:rFonts w:cs="EB Serto " w:ascii="EB Serto " w:hAnsi="EB Serto "/>
          <w:sz w:val="40"/>
        </w:rPr>
        <w:tab/>
      </w:r>
      <w:r>
        <w:rPr/>
        <w:t>= como h porém mais gutural e “duro” (H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  <w:lang w:val="es-ES_tradnl"/>
        </w:rPr>
        <w:t>J</w:t>
      </w:r>
      <w:r>
        <w:rPr>
          <w:rFonts w:cs="EB Serto " w:ascii="EB Serto " w:hAnsi="EB Serto "/>
          <w:sz w:val="40"/>
          <w:lang w:val="es-ES_tradnl"/>
        </w:rPr>
        <w:tab/>
      </w:r>
      <w:r>
        <w:rPr>
          <w:lang w:val="es-ES_tradnl"/>
        </w:rPr>
        <w:t xml:space="preserve">=  pronuncía-se “dt” (T) </w:t>
      </w:r>
      <w:r>
        <w:rPr>
          <w:rFonts w:cs="EB Serto " w:ascii="EB Serto " w:hAnsi="EB Serto "/>
          <w:sz w:val="40"/>
          <w:lang w:val="es-ES_tradnl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Y</w:t>
      </w:r>
      <w:r>
        <w:rPr>
          <w:rFonts w:cs="EB Serto " w:ascii="EB Serto " w:hAnsi="EB Serto "/>
          <w:sz w:val="40"/>
        </w:rPr>
        <w:tab/>
      </w:r>
      <w:r>
        <w:rPr/>
        <w:t xml:space="preserve">= i de longa duração (y) 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k</w:t>
      </w:r>
      <w:r>
        <w:rPr>
          <w:rFonts w:cs="EB Serto " w:ascii="EB Serto " w:hAnsi="EB Serto "/>
          <w:sz w:val="40"/>
        </w:rPr>
        <w:tab/>
      </w:r>
      <w:r>
        <w:rPr/>
        <w:t>= k (como “c” em casa) (k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>
          <w:rFonts w:ascii="EB Serto " w:hAnsi="EB Serto " w:cs="EB Serto "/>
          <w:sz w:val="40"/>
        </w:rPr>
      </w:pPr>
      <w:r>
        <w:rPr>
          <w:rFonts w:cs="AramaicShimoSyriac" w:ascii="AramaicShimoSyriac" w:hAnsi="AramaicShimoSyriac"/>
          <w:sz w:val="48"/>
        </w:rPr>
        <w:t>$k</w:t>
      </w:r>
      <w:r>
        <w:rPr>
          <w:rFonts w:cs="EB Serto " w:ascii="EB Serto " w:hAnsi="EB Serto "/>
          <w:sz w:val="40"/>
        </w:rPr>
        <w:tab/>
      </w:r>
      <w:r>
        <w:rPr/>
        <w:t>= kh ( “c” fricativo forte) (kh)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L</w:t>
      </w:r>
      <w:r>
        <w:rPr>
          <w:rFonts w:cs="EB Serto " w:ascii="EB Serto " w:hAnsi="EB Serto "/>
          <w:sz w:val="40"/>
        </w:rPr>
        <w:tab/>
      </w:r>
      <w:r>
        <w:rPr/>
        <w:t>= L (sempre como em lápis) (l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M</w:t>
      </w:r>
      <w:r>
        <w:rPr>
          <w:rFonts w:cs="EB Serto " w:ascii="EB Serto " w:hAnsi="EB Serto "/>
          <w:sz w:val="40"/>
        </w:rPr>
        <w:tab/>
      </w:r>
      <w:r>
        <w:rPr/>
        <w:t>= m (sempre como em mesa) (m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N</w:t>
      </w:r>
      <w:r>
        <w:rPr>
          <w:rFonts w:cs="EB Serto " w:ascii="EB Serto " w:hAnsi="EB Serto "/>
          <w:sz w:val="40"/>
        </w:rPr>
        <w:tab/>
      </w:r>
      <w:r>
        <w:rPr/>
        <w:t>= n (sempre como em nora) (n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S</w:t>
      </w:r>
      <w:r>
        <w:rPr>
          <w:rFonts w:cs="EB Serto " w:ascii="EB Serto " w:hAnsi="EB Serto "/>
          <w:sz w:val="40"/>
        </w:rPr>
        <w:tab/>
      </w:r>
      <w:r>
        <w:rPr/>
        <w:t>= s (sempre como em sola) (s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>
          <w:rFonts w:ascii="EB Serto " w:hAnsi="EB Serto " w:cs="EB Serto "/>
          <w:sz w:val="40"/>
        </w:rPr>
      </w:pPr>
      <w:r>
        <w:rPr>
          <w:rFonts w:cs="AramaicShimoSyriac" w:ascii="AramaicShimoSyriac" w:hAnsi="AramaicShimoSyriac"/>
          <w:sz w:val="48"/>
        </w:rPr>
        <w:t>I</w:t>
      </w:r>
      <w:r>
        <w:rPr>
          <w:rFonts w:cs="EB Serto " w:ascii="EB Serto " w:hAnsi="EB Serto "/>
          <w:sz w:val="40"/>
        </w:rPr>
        <w:tab/>
      </w:r>
      <w:r>
        <w:rPr/>
        <w:t xml:space="preserve">= para emitir esse som deve abrir-se a boca para pronunciar a vogal “e” e forçar o ar para dentro e para fora sem fechar a boca </w:t>
      </w:r>
      <w:r>
        <w:rPr>
          <w:sz w:val="28"/>
        </w:rPr>
        <w:t xml:space="preserve">( </w:t>
      </w:r>
      <w:r>
        <w:rPr>
          <w:b/>
          <w:bCs/>
          <w:sz w:val="28"/>
        </w:rPr>
        <w:t xml:space="preserve">` </w:t>
      </w:r>
      <w:r>
        <w:rPr>
          <w:sz w:val="28"/>
        </w:rPr>
        <w:t>)</w:t>
      </w:r>
      <w:r>
        <w:rPr>
          <w:rFonts w:cs="EB Serto " w:ascii="EB Serto " w:hAnsi="EB Serto "/>
          <w:sz w:val="40"/>
        </w:rPr>
        <w:tab/>
      </w:r>
      <w:r>
        <w:rPr>
          <w:rFonts w:cs="EB Serto " w:ascii="EB Serto " w:hAnsi="EB Serto "/>
          <w:sz w:val="40"/>
          <w:lang w:val="es-ES_tradnl"/>
        </w:rPr>
        <w:t>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  <w:lang w:val="en-US"/>
        </w:rPr>
        <w:t>P</w:t>
      </w:r>
      <w:r>
        <w:rPr>
          <w:rFonts w:cs="EB Serto " w:ascii="EB Serto " w:hAnsi="EB Serto "/>
          <w:sz w:val="40"/>
          <w:lang w:val="en-US"/>
        </w:rPr>
        <w:tab/>
      </w:r>
      <w:r>
        <w:rPr>
          <w:lang w:val="en-US"/>
        </w:rPr>
        <w:t>= p (p)</w:t>
      </w:r>
      <w:r>
        <w:rPr>
          <w:rFonts w:cs="EB Serto " w:ascii="EB Serto " w:hAnsi="EB Serto "/>
          <w:sz w:val="40"/>
          <w:lang w:val="en-US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  <w:lang w:val="en-US"/>
        </w:rPr>
        <w:t>$P</w:t>
      </w:r>
      <w:r>
        <w:rPr>
          <w:rFonts w:cs="EB Serto " w:ascii="EB Serto " w:hAnsi="EB Serto "/>
          <w:sz w:val="40"/>
          <w:lang w:val="en-US"/>
        </w:rPr>
        <w:tab/>
      </w:r>
      <w:r>
        <w:rPr>
          <w:lang w:val="en-US"/>
        </w:rPr>
        <w:t>= f (f)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Z</w:t>
      </w:r>
      <w:r>
        <w:rPr>
          <w:rFonts w:cs="EB Serto " w:ascii="EB Serto " w:hAnsi="EB Serto "/>
          <w:sz w:val="40"/>
        </w:rPr>
        <w:tab/>
      </w:r>
      <w:r>
        <w:rPr/>
        <w:t>= pronuncia-se como “ds” ( S 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Q</w:t>
      </w:r>
      <w:r>
        <w:rPr>
          <w:rFonts w:cs="EB Serto " w:ascii="EB Serto " w:hAnsi="EB Serto "/>
          <w:sz w:val="40"/>
        </w:rPr>
        <w:tab/>
      </w:r>
      <w:r>
        <w:rPr/>
        <w:t>= q - para emitir esse som deve abrir-se a boca para pronunciar a vogal “e” e forçar o ar para dentro e para fora sem fechar a boca e pronunciar a letra “q” (q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R</w:t>
      </w:r>
      <w:r>
        <w:rPr>
          <w:rFonts w:cs="EB Serto " w:ascii="EB Serto " w:hAnsi="EB Serto "/>
          <w:sz w:val="40"/>
        </w:rPr>
        <w:tab/>
      </w:r>
      <w:r>
        <w:rPr/>
        <w:t>= r (como em nora) (r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W</w:t>
      </w:r>
      <w:r>
        <w:rPr>
          <w:rFonts w:cs="EB Serto " w:ascii="EB Serto " w:hAnsi="EB Serto "/>
          <w:sz w:val="40"/>
        </w:rPr>
        <w:tab/>
      </w:r>
      <w:r>
        <w:rPr/>
        <w:t>= x (como em xarope) (x)</w:t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  <w:lang w:val="en-US"/>
        </w:rPr>
        <w:t>T</w:t>
      </w:r>
      <w:r>
        <w:rPr>
          <w:rFonts w:cs="EB Serto " w:ascii="EB Serto " w:hAnsi="EB Serto "/>
          <w:sz w:val="40"/>
          <w:lang w:val="en-US"/>
        </w:rPr>
        <w:tab/>
      </w:r>
      <w:r>
        <w:rPr>
          <w:lang w:val="en-US"/>
        </w:rPr>
        <w:t>= t (t)</w:t>
      </w:r>
    </w:p>
    <w:p>
      <w:pPr>
        <w:pStyle w:val="TextBody"/>
        <w:tabs>
          <w:tab w:val="clear" w:pos="720"/>
          <w:tab w:val="left" w:pos="1260" w:leader="none"/>
          <w:tab w:val="left" w:pos="2340" w:leader="none"/>
          <w:tab w:val="left" w:pos="3780" w:leader="none"/>
          <w:tab w:val="left" w:pos="4860" w:leader="none"/>
        </w:tabs>
        <w:ind w:left="720" w:hanging="720"/>
        <w:rPr/>
      </w:pPr>
      <w:r>
        <w:rPr>
          <w:rFonts w:cs="AramaicShimoSyriac" w:ascii="AramaicShimoSyriac" w:hAnsi="AramaicShimoSyriac"/>
          <w:sz w:val="48"/>
        </w:rPr>
        <w:t>$T</w:t>
      </w:r>
      <w:r>
        <w:rPr>
          <w:rFonts w:cs="EB Serto " w:ascii="EB Serto " w:hAnsi="EB Serto "/>
          <w:sz w:val="40"/>
        </w:rPr>
        <w:tab/>
      </w:r>
      <w:r>
        <w:rPr/>
        <w:t>= th (colocar a ponta da língua entre os dentes incisivos e pronunciar “t”) (th)</w:t>
      </w:r>
      <w:r>
        <w:rPr>
          <w:rStyle w:val="FootnoteCharacters"/>
          <w:rStyle w:val="FootnoteAnchor"/>
        </w:rPr>
        <w:footnoteReference w:id="2"/>
      </w:r>
      <w:r>
        <w:rPr>
          <w:rFonts w:cs="EB Serto " w:ascii="EB Serto " w:hAnsi="EB Serto "/>
          <w:sz w:val="40"/>
        </w:rPr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40"/>
        </w:rPr>
      </w:pPr>
      <w:r>
        <w:rPr>
          <w:rFonts w:cs="EB Serto " w:ascii="EB Serto " w:hAnsi="EB Serto "/>
          <w:sz w:val="40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Para transcrição fonética, colocamos entre parenteses os símbolos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2. As Vogais  </w:t>
      </w:r>
      <w:r>
        <w:rPr>
          <w:rFonts w:cs="AramaicShimoSyriac" w:ascii="AramaicShimoSyriac" w:hAnsi="AramaicShimoSyriac"/>
          <w:sz w:val="48"/>
        </w:rPr>
        <w:t>aEi&amp;vFz</w:t>
      </w:r>
      <w:r>
        <w:rPr>
          <w:rFonts w:cs="Courier New" w:ascii="EB Serto " w:hAnsi="EB Serto "/>
          <w:sz w:val="48"/>
        </w:rPr>
        <w:t></w:t>
      </w:r>
      <w:r>
        <w:rPr/>
        <w:t>(zau`e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As vogais são em número de seis (6), sendo três curtas e três longas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s curtas são :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Grafia</w:t>
        <w:tab/>
        <w:t>Nome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8"/>
        </w:rPr>
        <w:t>F</w:t>
        <w:tab/>
        <w:t>aXo$Xt#p</w:t>
        <w:tab/>
      </w:r>
      <w:r>
        <w:rPr/>
        <w:t>(pthoho)    = a</w:t>
      </w:r>
      <w:r>
        <w:rPr>
          <w:rFonts w:cs="EB Serto " w:ascii="EB Serto " w:hAnsi="EB Serto "/>
          <w:sz w:val="52"/>
        </w:rPr>
        <w:t>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52"/>
        </w:rPr>
      </w:pPr>
      <w:r>
        <w:rPr>
          <w:rFonts w:cs="AramaicShimoSyriac" w:ascii="AramaicShimoSyriac" w:hAnsi="AramaicShimoSyriac"/>
          <w:sz w:val="48"/>
        </w:rPr>
        <w:t>E</w:t>
        <w:tab/>
        <w:t>AXZ#$XbR</w:t>
        <w:tab/>
      </w:r>
      <w:r>
        <w:rPr/>
        <w:t>(rvoSo)    = e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52"/>
        </w:rPr>
      </w:pPr>
      <w:r>
        <w:rPr>
          <w:rFonts w:cs="AramaicShimoSyriac" w:ascii="AramaicShimoSyriac" w:hAnsi="AramaicShimoSyriac"/>
          <w:sz w:val="48"/>
        </w:rPr>
        <w:t>U</w:t>
        <w:tab/>
        <w:t>aXqXsAF</w:t>
      </w:r>
      <w:r>
        <w:rPr>
          <w:rFonts w:cs="EB Serto " w:ascii="EB Serto " w:hAnsi="EB Serto "/>
          <w:sz w:val="52"/>
        </w:rPr>
        <w:t></w:t>
      </w:r>
      <w:r>
        <w:rPr/>
        <w:t>(asoqo)     = u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52"/>
        </w:rPr>
      </w:pPr>
      <w:r>
        <w:rPr>
          <w:rFonts w:cs="EB Serto " w:ascii="EB Serto " w:hAnsi="EB Serto "/>
          <w:sz w:val="52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s vogais curtas se escrevem por cima das consoantes; por exemplo: </w:t>
      </w:r>
      <w:r>
        <w:rPr>
          <w:rFonts w:cs="AramaicShimoSyriac" w:ascii="AramaicShimoSyriac" w:hAnsi="AramaicShimoSyriac"/>
          <w:sz w:val="48"/>
        </w:rPr>
        <w:t>BFs</w:t>
      </w:r>
      <w:r>
        <w:rPr/>
        <w:t xml:space="preserve"> (sáb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s vogais compridas são: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Grafia</w:t>
        <w:tab/>
        <w:t>Nome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8"/>
        </w:rPr>
        <w:t>X</w:t>
        <w:tab/>
        <w:t>a$XpXqz</w:t>
      </w:r>
      <w:r>
        <w:rPr>
          <w:rFonts w:cs="EB Serto " w:ascii="EB Serto " w:hAnsi="EB Serto "/>
          <w:sz w:val="52"/>
        </w:rPr>
        <w:tab/>
      </w:r>
      <w:r>
        <w:rPr/>
        <w:t>(zqofo)    = o</w:t>
      </w:r>
      <w:r>
        <w:rPr>
          <w:rFonts w:cs="EB Serto " w:ascii="EB Serto " w:hAnsi="EB Serto "/>
          <w:sz w:val="52"/>
        </w:rPr>
        <w:tab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52"/>
        </w:rPr>
      </w:pPr>
      <w:r>
        <w:rPr>
          <w:rFonts w:cs="AramaicShimoSyriac" w:ascii="AramaicShimoSyriac" w:hAnsi="AramaicShimoSyriac"/>
          <w:sz w:val="48"/>
        </w:rPr>
        <w:t>CY</w:t>
        <w:tab/>
        <w:t>AXZ#$Xbo</w:t>
      </w:r>
      <w:r>
        <w:rPr>
          <w:rFonts w:cs="EB Serto " w:ascii="EB Serto " w:hAnsi="EB Serto "/>
          <w:sz w:val="52"/>
        </w:rPr>
        <w:tab/>
      </w:r>
      <w:r>
        <w:rPr/>
        <w:t>(HvoSo)  = i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rFonts w:ascii="EB Serto " w:hAnsi="EB Serto " w:cs="EB Serto "/>
          <w:sz w:val="52"/>
          <w:lang w:val="en-US"/>
        </w:rPr>
      </w:pPr>
      <w:r>
        <w:rPr>
          <w:rFonts w:cs="AramaicShimoSyriac" w:ascii="AramaicShimoSyriac" w:hAnsi="AramaicShimoSyriac"/>
          <w:sz w:val="48"/>
          <w:lang w:val="en-US"/>
        </w:rPr>
        <w:t>Uv</w:t>
      </w:r>
      <w:r>
        <w:rPr>
          <w:rFonts w:cs="AramaicShimoSyriac" w:ascii="AramaicShimoSyriac" w:hAnsi="AramaicShimoSyriac"/>
          <w:sz w:val="48"/>
        </w:rPr>
        <w:t></w:t>
      </w:r>
      <w:r>
        <w:rPr>
          <w:rFonts w:cs="AramaicShimoSyriac" w:ascii="AramaicShimoSyriac" w:hAnsi="AramaicShimoSyriac"/>
          <w:sz w:val="48"/>
          <w:lang w:val="en-US"/>
        </w:rPr>
        <w:tab/>
        <w:t>AXZXZi</w:t>
        <w:tab/>
      </w:r>
      <w:r>
        <w:rPr>
          <w:lang w:val="en-US"/>
        </w:rPr>
        <w:t>(‘eSoSo)  = u</w:t>
      </w:r>
      <w:r>
        <w:rPr>
          <w:rFonts w:cs="EB Serto " w:ascii="EB Serto " w:hAnsi="EB Serto "/>
          <w:sz w:val="52"/>
          <w:lang w:val="en-US"/>
        </w:rPr>
        <w:tab/>
      </w:r>
      <w:r>
        <w:rPr>
          <w:rFonts w:cs="EB Serto " w:ascii="EB Serto " w:hAnsi="EB Serto "/>
          <w:sz w:val="52"/>
        </w:rPr>
        <w:t>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s vogais longas tem duração maior que as curtas e se escrevem por cima das consoantes; por exemplo : </w:t>
      </w:r>
      <w:r>
        <w:rPr>
          <w:rFonts w:cs="AramaicShimoSyriac" w:ascii="AramaicShimoSyriac" w:hAnsi="AramaicShimoSyriac"/>
          <w:sz w:val="48"/>
        </w:rPr>
        <w:t>aXmXR</w:t>
      </w:r>
      <w:r>
        <w:rPr>
          <w:rFonts w:cs="EB Serto " w:ascii="EB Serto " w:hAnsi="EB Serto "/>
          <w:sz w:val="44"/>
        </w:rPr>
        <w:t></w:t>
      </w:r>
      <w:r>
        <w:rPr/>
        <w:t>(romo)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s vogais chamam-se também  </w:t>
      </w:r>
      <w:r>
        <w:rPr>
          <w:rFonts w:cs="AramaicShimoSyriac" w:ascii="AramaicShimoSyriac" w:hAnsi="AramaicShimoSyriac"/>
          <w:sz w:val="48"/>
        </w:rPr>
        <w:t>A$Xt#&amp;XwqXn</w:t>
      </w:r>
      <w:r>
        <w:rPr>
          <w:rFonts w:cs="EB Serto " w:ascii="EB Serto " w:hAnsi="EB Serto "/>
          <w:sz w:val="40"/>
        </w:rPr>
        <w:t></w:t>
      </w:r>
      <w:r>
        <w:rPr/>
        <w:t>noqxoto</w:t>
      </w:r>
      <w:r>
        <w:rPr>
          <w:rFonts w:cs="EB Serto " w:ascii="EB Serto " w:hAnsi="EB Serto "/>
          <w:sz w:val="40"/>
        </w:rPr>
        <w:t></w:t>
      </w:r>
      <w:r>
        <w:rPr/>
        <w:t xml:space="preserve">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As vogais curtas são aquelas que aparecem em sílabas fechadas, isto é entre duas consoantes; já as vogais compridas ou de longa duração figuram no final de uma sílaba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xemplo de sílabas curta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8"/>
        </w:rPr>
        <w:t>rFb</w:t>
      </w:r>
      <w:r>
        <w:rPr>
          <w:rFonts w:cs="EB Serto " w:ascii="EB Serto " w:hAnsi="EB Serto "/>
          <w:sz w:val="52"/>
        </w:rPr>
        <w:tab/>
      </w:r>
      <w:r>
        <w:rPr>
          <w:rFonts w:cs="EB Serto " w:ascii="EB Serto " w:hAnsi="EB Serto "/>
          <w:sz w:val="40"/>
        </w:rPr>
        <w:t></w:t>
      </w:r>
      <w:r>
        <w:rPr/>
        <w:t>bar</w:t>
      </w:r>
      <w:r>
        <w:rPr>
          <w:rFonts w:cs="EB Serto " w:ascii="EB Serto " w:hAnsi="EB Serto "/>
          <w:sz w:val="40"/>
        </w:rPr>
        <w:t></w:t>
      </w:r>
      <w:r>
        <w:rPr/>
        <w:t>= filho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xemplo de sílabas longa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rFonts w:cs="AramaicShimoSyriac" w:ascii="AramaicShimoSyriac" w:hAnsi="AramaicShimoSyriac"/>
          <w:sz w:val="48"/>
        </w:rPr>
        <w:t>AXrXm</w:t>
      </w:r>
      <w:r>
        <w:rPr>
          <w:rFonts w:cs="EB Serto " w:ascii="EB Serto " w:hAnsi="EB Serto "/>
          <w:sz w:val="52"/>
        </w:rPr>
        <w:tab/>
      </w:r>
      <w:r>
        <w:rPr>
          <w:rFonts w:cs="EB Serto " w:ascii="EB Serto " w:hAnsi="EB Serto "/>
          <w:sz w:val="40"/>
        </w:rPr>
        <w:t></w:t>
      </w:r>
      <w:r>
        <w:rPr/>
        <w:t>moro</w:t>
      </w:r>
      <w:r>
        <w:rPr>
          <w:rFonts w:cs="EB Serto " w:ascii="EB Serto " w:hAnsi="EB Serto "/>
          <w:sz w:val="40"/>
        </w:rPr>
        <w:t></w:t>
      </w:r>
      <w:r>
        <w:rPr/>
        <w:t>= senhor, dono.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Exercícios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.1.) Transcrever em letras latinas: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a) </w:t>
      </w:r>
      <w:r>
        <w:rPr>
          <w:rFonts w:cs="AramaicShimoSyriac" w:ascii="AramaicShimoSyriac" w:hAnsi="AramaicShimoSyriac"/>
          <w:sz w:val="44"/>
        </w:rPr>
        <w:t xml:space="preserve">AXt#yFb </w:t>
      </w:r>
      <w:r>
        <w:rPr/>
        <w:t xml:space="preserve">(casa) 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b) </w:t>
      </w:r>
      <w:r>
        <w:rPr>
          <w:rFonts w:cs="AramaicShimoSyriac" w:ascii="AramaicShimoSyriac" w:hAnsi="AramaicShimoSyriac"/>
          <w:sz w:val="44"/>
        </w:rPr>
        <w:t>aXmrFg</w:t>
      </w:r>
      <w:r>
        <w:rPr>
          <w:rFonts w:cs="EB Serto " w:ascii="EB Serto " w:hAnsi="EB Serto "/>
          <w:sz w:val="36"/>
        </w:rPr>
        <w:t></w:t>
      </w:r>
      <w:r>
        <w:rPr/>
        <w:t xml:space="preserve"> (oss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c) </w:t>
      </w:r>
      <w:r>
        <w:rPr>
          <w:rFonts w:cs="AramaicShimoSyriac" w:ascii="AramaicShimoSyriac" w:hAnsi="AramaicShimoSyriac"/>
          <w:sz w:val="44"/>
        </w:rPr>
        <w:t>AXdlFg</w:t>
      </w:r>
      <w:r>
        <w:rPr>
          <w:rFonts w:cs="EB Serto " w:ascii="EB Serto " w:hAnsi="EB Serto "/>
          <w:sz w:val="36"/>
        </w:rPr>
        <w:t></w:t>
      </w:r>
      <w:r>
        <w:rPr/>
        <w:t xml:space="preserve"> (pele/cour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d) </w:t>
      </w:r>
      <w:r>
        <w:rPr>
          <w:rFonts w:cs="AramaicShimoSyriac" w:ascii="AramaicShimoSyriac" w:hAnsi="AramaicShimoSyriac"/>
          <w:sz w:val="44"/>
        </w:rPr>
        <w:t>AXRXD</w:t>
      </w:r>
      <w:r>
        <w:rPr>
          <w:rFonts w:cs="EB Serto " w:ascii="EB Serto " w:hAnsi="EB Serto "/>
          <w:sz w:val="36"/>
        </w:rPr>
        <w:t></w:t>
      </w:r>
      <w:r>
        <w:rPr/>
        <w:t xml:space="preserve"> (século/geraçã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e) </w:t>
      </w:r>
      <w:r>
        <w:rPr>
          <w:rFonts w:cs="AramaicShimoSyriac" w:ascii="AramaicShimoSyriac" w:hAnsi="AramaicShimoSyriac"/>
          <w:sz w:val="44"/>
        </w:rPr>
        <w:t>aXmEA</w:t>
      </w:r>
      <w:r>
        <w:rPr/>
        <w:t xml:space="preserve"> (mã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f) </w:t>
      </w:r>
      <w:r>
        <w:rPr>
          <w:rFonts w:cs="AramaicShimoSyriac" w:ascii="AramaicShimoSyriac" w:hAnsi="AramaicShimoSyriac"/>
          <w:sz w:val="44"/>
        </w:rPr>
        <w:t>aXbAF</w:t>
      </w:r>
      <w:r>
        <w:rPr>
          <w:rFonts w:cs="EB Serto " w:ascii="EB Serto " w:hAnsi="EB Serto "/>
          <w:sz w:val="36"/>
        </w:rPr>
        <w:t></w:t>
      </w:r>
      <w:r>
        <w:rPr/>
        <w:t>(pai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g) </w:t>
      </w:r>
      <w:r>
        <w:rPr>
          <w:rFonts w:cs="AramaicShimoSyriac" w:ascii="AramaicShimoSyriac" w:hAnsi="AramaicShimoSyriac"/>
          <w:sz w:val="44"/>
        </w:rPr>
        <w:t>AXRhFs</w:t>
      </w:r>
      <w:r>
        <w:rPr/>
        <w:t xml:space="preserve"> (lua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h) </w:t>
      </w:r>
      <w:r>
        <w:rPr>
          <w:rFonts w:cs="AramaicShimoSyriac" w:ascii="AramaicShimoSyriac" w:hAnsi="AramaicShimoSyriac"/>
          <w:sz w:val="44"/>
        </w:rPr>
        <w:t>aXwmEw</w:t>
      </w:r>
      <w:r>
        <w:rPr>
          <w:rFonts w:cs="EB Serto " w:ascii="EB Serto " w:hAnsi="EB Serto "/>
          <w:sz w:val="36"/>
        </w:rPr>
        <w:t></w:t>
      </w:r>
      <w:r>
        <w:rPr/>
        <w:t>(sol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i) </w:t>
      </w:r>
      <w:r>
        <w:rPr>
          <w:rFonts w:cs="AramaicShimoSyriac" w:ascii="AramaicShimoSyriac" w:hAnsi="AramaicShimoSyriac"/>
          <w:sz w:val="44"/>
        </w:rPr>
        <w:t>XAhXVF</w:t>
      </w:r>
      <w:r>
        <w:rPr/>
        <w:t xml:space="preserve"> (Deus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j) </w:t>
      </w:r>
      <w:r>
        <w:rPr>
          <w:rFonts w:cs="AramaicShimoSyriac" w:ascii="AramaicShimoSyriac" w:hAnsi="AramaicShimoSyriac"/>
          <w:sz w:val="44"/>
        </w:rPr>
        <w:t>aX$blFk</w:t>
      </w:r>
      <w:r>
        <w:rPr/>
        <w:t xml:space="preserve"> (cão/cachorr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 xml:space="preserve">l) </w:t>
      </w:r>
      <w:r>
        <w:rPr>
          <w:rFonts w:cs="AramaicShimoSyriac" w:ascii="AramaicShimoSyriac" w:hAnsi="AramaicShimoSyriac"/>
          <w:sz w:val="44"/>
        </w:rPr>
        <w:t>aXnvn</w:t>
      </w:r>
      <w:r>
        <w:rPr/>
        <w:t xml:space="preserve"> (peixe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.2) Transcrever para o aramaico</w:t>
        <w:br/>
        <w:t>a) dahv’o (=our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b) lev’o (coraçã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c) gwuv’o (poç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d) nahr’o (ri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e) baT ’o (pato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f) ward’o  (rosa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g) kawkv’o (estrela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h) qrov’o (guerra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i) xlom’o (paz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j) ’ar`’o (Terra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  <w:t>l) yam’o (mar)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320" w:leader="none"/>
          <w:tab w:val="left" w:pos="4860" w:leader="none"/>
        </w:tabs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RESPOSTAS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I.1</w:t>
      </w:r>
      <w:r>
        <w:rPr/>
        <w:t>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a)</w:t>
      </w:r>
      <w:r>
        <w:rPr/>
        <w:t xml:space="preserve"> baito; </w:t>
      </w:r>
      <w:r>
        <w:rPr>
          <w:b/>
          <w:bCs/>
        </w:rPr>
        <w:t>b)</w:t>
      </w:r>
      <w:r>
        <w:rPr/>
        <w:t xml:space="preserve"> garmo; </w:t>
      </w:r>
      <w:r>
        <w:rPr>
          <w:b/>
          <w:bCs/>
        </w:rPr>
        <w:t>c)</w:t>
      </w:r>
      <w:r>
        <w:rPr/>
        <w:t xml:space="preserve"> galdo; </w:t>
      </w:r>
      <w:r>
        <w:rPr>
          <w:b/>
          <w:bCs/>
        </w:rPr>
        <w:t>d)</w:t>
      </w:r>
      <w:r>
        <w:rPr/>
        <w:t xml:space="preserve"> doro; </w:t>
      </w:r>
      <w:r>
        <w:rPr>
          <w:b/>
          <w:bCs/>
        </w:rPr>
        <w:t>e)</w:t>
      </w:r>
      <w:r>
        <w:rPr/>
        <w:t xml:space="preserve"> emo; </w:t>
      </w:r>
      <w:r>
        <w:rPr>
          <w:b/>
          <w:bCs/>
        </w:rPr>
        <w:t>f)</w:t>
      </w:r>
      <w:r>
        <w:rPr/>
        <w:t xml:space="preserve"> abo; </w:t>
      </w:r>
      <w:r>
        <w:rPr>
          <w:b/>
          <w:bCs/>
        </w:rPr>
        <w:t>g)</w:t>
      </w:r>
      <w:r>
        <w:rPr/>
        <w:t xml:space="preserve"> sahro; 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h)</w:t>
      </w:r>
      <w:r>
        <w:rPr/>
        <w:t xml:space="preserve"> xemxo; </w:t>
      </w:r>
      <w:r>
        <w:rPr>
          <w:b/>
          <w:bCs/>
        </w:rPr>
        <w:t>i)</w:t>
      </w:r>
      <w:r>
        <w:rPr/>
        <w:t xml:space="preserve"> áloho; </w:t>
      </w:r>
      <w:r>
        <w:rPr>
          <w:b/>
          <w:bCs/>
        </w:rPr>
        <w:t>j)</w:t>
      </w:r>
      <w:r>
        <w:rPr/>
        <w:t xml:space="preserve"> cálbo ; </w:t>
      </w:r>
      <w:r>
        <w:rPr>
          <w:b/>
          <w:bCs/>
        </w:rPr>
        <w:t>l)</w:t>
      </w:r>
      <w:r>
        <w:rPr/>
        <w:t xml:space="preserve"> nuno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>
          <w:b/>
          <w:b/>
          <w:bCs/>
        </w:rPr>
      </w:pPr>
      <w:r>
        <w:rPr>
          <w:b/>
          <w:bCs/>
        </w:rPr>
        <w:t>I.2)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a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$bhFD</w:t>
      </w:r>
      <w:r>
        <w:rPr/>
        <w:t xml:space="preserve"> ; </w:t>
      </w:r>
      <w:r>
        <w:rPr>
          <w:b/>
          <w:bCs/>
        </w:rPr>
        <w:t>b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$bEl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 xml:space="preserve">; </w:t>
      </w:r>
      <w:r>
        <w:rPr>
          <w:b/>
          <w:bCs/>
        </w:rPr>
        <w:t>c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$bvg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 xml:space="preserve">; </w:t>
      </w:r>
      <w:r>
        <w:rPr>
          <w:b/>
          <w:bCs/>
        </w:rPr>
        <w:t>d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RhFn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 xml:space="preserve">; ; </w:t>
      </w:r>
      <w:r>
        <w:rPr>
          <w:b/>
          <w:bCs/>
        </w:rPr>
        <w:t>e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$jFb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 xml:space="preserve">; </w:t>
      </w:r>
      <w:r>
        <w:rPr>
          <w:b/>
          <w:bCs/>
        </w:rPr>
        <w:t>f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$DRFv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>;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>
          <w:b/>
          <w:bCs/>
        </w:rPr>
        <w:t>g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$bkvFk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 xml:space="preserve">; </w:t>
      </w:r>
      <w:r>
        <w:rPr>
          <w:b/>
          <w:bCs/>
        </w:rPr>
        <w:t>h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$bXrq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 xml:space="preserve">; </w:t>
      </w:r>
      <w:r>
        <w:rPr>
          <w:b/>
          <w:bCs/>
        </w:rPr>
        <w:t>i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mX#l#w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 xml:space="preserve">; </w:t>
      </w:r>
      <w:r>
        <w:rPr>
          <w:b/>
          <w:bCs/>
        </w:rPr>
        <w:t>j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iRAF</w:t>
      </w:r>
      <w:r>
        <w:rPr/>
        <w:t xml:space="preserve"> </w:t>
      </w:r>
      <w:r>
        <w:rPr>
          <w:rFonts w:cs="EB Serto " w:ascii="EB Serto " w:hAnsi="EB Serto "/>
          <w:sz w:val="36"/>
        </w:rPr>
        <w:t></w:t>
      </w:r>
      <w:r>
        <w:rPr/>
        <w:t xml:space="preserve">; </w:t>
      </w:r>
      <w:r>
        <w:rPr>
          <w:b/>
          <w:bCs/>
        </w:rPr>
        <w:t>l)</w:t>
      </w:r>
      <w:r>
        <w:rPr/>
        <w:t xml:space="preserve"> </w:t>
      </w:r>
      <w:r>
        <w:rPr>
          <w:rFonts w:cs="AramaicShimoSyriac" w:ascii="AramaicShimoSyriac" w:hAnsi="AramaicShimoSyriac"/>
          <w:sz w:val="44"/>
        </w:rPr>
        <w:t>aXmFy</w:t>
      </w:r>
    </w:p>
    <w:p>
      <w:pPr>
        <w:pStyle w:val="TextBody"/>
        <w:tabs>
          <w:tab w:val="clear" w:pos="720"/>
          <w:tab w:val="left" w:pos="540" w:leader="none"/>
          <w:tab w:val="left" w:pos="1260" w:leader="none"/>
          <w:tab w:val="left" w:pos="2340" w:leader="none"/>
          <w:tab w:val="left" w:pos="3780" w:leader="none"/>
          <w:tab w:val="left" w:pos="4860" w:leader="none"/>
        </w:tabs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70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maicShimoSyriac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B Serto 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/>
    </w:pPr>
    <w:r>
      <w:rPr>
        <w:rFonts w:cs="AramaicShimoSyriac" w:ascii="AramaicShimoSyriac" w:hAnsi="AramaicShimoSyriac"/>
      </w:rPr>
      <w:t></w:t>
    </w:r>
    <w:r>
      <w:rPr>
        <w:rFonts w:cs="AramaicShimoSyriac" w:ascii="AramaicShimoSyriac" w:hAnsi="AramaicShimoSyriac"/>
        <w:b/>
        <w:bCs/>
      </w:rPr>
      <w:t>ayyRv#s Ply</w:t>
    </w:r>
    <w:r>
      <w:rPr>
        <w:rFonts w:cs="AramaicShimoSyriac" w:ascii="AramaicShimoSyriac" w:hAnsi="AramaicShimoSyriac"/>
      </w:rPr>
      <w:t>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servemos que seis letras recebem o acréscimo de um ponto sob elas chamado  </w:t>
      </w:r>
      <w:r>
        <w:rPr>
          <w:rFonts w:cs="AramaicShimoSyriac" w:ascii="AramaicShimoSyriac" w:hAnsi="AramaicShimoSyriac"/>
          <w:sz w:val="32"/>
        </w:rPr>
        <w:t>aX$kXkvR</w:t>
      </w:r>
      <w:r>
        <w:rPr/>
        <w:t xml:space="preserve">  (rukokho) ou seja amortecimento e com isso mudam sua pronúncia; são elas: b, g, d, k, p, 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AramaicShimoSyriac" w:hAnsi="AramaicShimoSyriac" w:cs="AramaicShimoSyriac"/>
      <w:sz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1:26:00Z</dcterms:created>
  <dc:creator>Peter Sowmy</dc:creator>
  <dc:description/>
  <dc:language>en-US</dc:language>
  <cp:lastModifiedBy>Peter Sowmy</cp:lastModifiedBy>
  <cp:lastPrinted>2001-05-05T18:54:00Z</cp:lastPrinted>
  <dcterms:modified xsi:type="dcterms:W3CDTF">2001-06-09T22:59:00Z</dcterms:modified>
  <cp:revision>46</cp:revision>
  <dc:subject/>
  <dc:title>I</dc:title>
</cp:coreProperties>
</file>