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INSTRUÇÕES</w:t>
      </w:r>
    </w:p>
    <w:p>
      <w:pPr>
        <w:pStyle w:val="Heading1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 intuito desse pequeno curso é dar uma breve base gramatical na língua aramaica. 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ão é nosso alvo abarcar todos os meandros da gramática mas apenas o que achamos essencial para que o estudioso possa se introduzir nesse campo que é o conhecimento da língua de N.S.Jesus Cristo. 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língua araméia surgiu no Oriente por volta do XIII século antes de Cristo como evolução do assírio e tornou-se, pela sua simplicidade, a “Língua Franca” já por volta de 700 a.C. e como tal, permaneceu até 900 d.C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 aramaico, flui da direita para a esquerda e apresenta algumas particularidades que as línguas semitas possuem. As mais notórias são: formação dos inúmeros vocábulos a partir de um radical trilítero, construção verbal baseada em aspecto e não em tempos e modos e uma estrutura que segue uma lógica patente, em que os casos irregulares chegam a possuir regras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oi feita a opção pela utilização dos termos da gramática da língua portuguesa para facilitar o aprendizado. Os termos exatos poderão ser consultados em obras de maior profundidade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ara comprovar o aprendizado, programamos alguns exercícios cujas respostas encontram-se ao final do trabalho.</w:t>
      </w:r>
    </w:p>
    <w:p>
      <w:pPr>
        <w:pStyle w:val="Normal"/>
        <w:jc w:val="both"/>
        <w:rPr/>
      </w:pPr>
      <w:r>
        <w:rPr/>
        <w:t>Para visualizar as lições, o leitor deverá instalar o jogo de letras (fonte)  Aramaic  Shimo Syriac .Copie a fonte Aramaic Shimo Syriac para dentro da Pasta “FONTES” no MS Windows</w:t>
      </w:r>
      <w:r>
        <w:rPr>
          <w:rStyle w:val="EndnoteCharacters"/>
          <w:rStyle w:val="EndnoteAnchor"/>
        </w:rPr>
        <w:endnoteReference w:id="2"/>
      </w:r>
      <w:r>
        <w:rPr/>
        <w:t>, antes de abrir as lições.</w:t>
      </w:r>
    </w:p>
    <w:sectPr>
      <w:endnotePr>
        <w:numFmt w:val="lowerRoman"/>
      </w:end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Style w:val="Bodytext1"/>
        </w:rPr>
      </w:pPr>
      <w:r>
        <w:rPr>
          <w:rStyle w:val="EndnoteCharacters"/>
        </w:rPr>
        <w:endnoteRef/>
      </w:r>
      <w:r>
        <w:rPr/>
      </w:r>
    </w:p>
    <w:p>
      <w:pPr>
        <w:pStyle w:val="Endnote"/>
        <w:rPr>
          <w:rStyle w:val="Bodytext1"/>
        </w:rPr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Bodytext1">
    <w:name w:val="bodytext1"/>
    <w:basedOn w:val="Fontepargpadro"/>
    <w:qFormat/>
    <w:rPr>
      <w:rFonts w:ascii="Verdana" w:hAnsi="Verdana" w:cs="Verdana"/>
      <w:sz w:val="17"/>
      <w:szCs w:val="17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0:08:00Z</dcterms:created>
  <dc:creator>Mauricio Nader F. do Valle</dc:creator>
  <dc:description/>
  <dc:language>en-US</dc:language>
  <cp:lastModifiedBy>Mauricio Nader F. do Valle</cp:lastModifiedBy>
  <dcterms:modified xsi:type="dcterms:W3CDTF">2002-04-23T01:34:00Z</dcterms:modified>
  <cp:revision>3</cp:revision>
  <dc:subject/>
  <dc:title/>
</cp:coreProperties>
</file>