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AramaicShimoSyriac" w:hAnsi="AramaicShimoSyriac" w:cs="AramaicShimoSyriac"/>
          <w:b w:val="false"/>
          <w:b w:val="false"/>
          <w:sz w:val="36"/>
        </w:rPr>
      </w:pPr>
      <w:r>
        <w:rPr>
          <w:rFonts w:cs="AramaicShimoSyriac" w:ascii="AramaicShimoSyriac" w:hAnsi="AramaicShimoSyriac"/>
          <w:b w:val="false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jc w:val="center"/>
        <w:rPr>
          <w:rFonts w:ascii="AramaicShimoSyriac" w:hAnsi="AramaicShimoSyriac" w:cs="AramaicShimoSyriac"/>
          <w:sz w:val="36"/>
        </w:rPr>
      </w:pPr>
      <w:r>
        <w:rPr>
          <w:rFonts w:cs="AramaicShimoSyriac" w:ascii="AramaicShimoSyriac" w:hAnsi="AramaicShimoSyriac"/>
          <w:sz w:val="36"/>
        </w:rPr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 xml:space="preserve">Lição 9 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iywT a#gRh</w:t>
      </w:r>
    </w:p>
    <w:p>
      <w:pPr>
        <w:pStyle w:val="Normal"/>
        <w:jc w:val="center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  <w:t>Peter I. G. Sowmy</w:t>
      </w:r>
    </w:p>
    <w:p>
      <w:pPr>
        <w:pStyle w:val="Normal"/>
        <w:rPr>
          <w:rFonts w:ascii="Arial" w:hAnsi="Arial" w:cs="Arial"/>
          <w:b/>
          <w:b/>
          <w:bCs/>
          <w:sz w:val="44"/>
          <w:lang w:val="pt-BR"/>
        </w:rPr>
      </w:pPr>
      <w:r>
        <w:rPr>
          <w:rFonts w:cs="Arial" w:ascii="Arial" w:hAnsi="Arial"/>
          <w:b/>
          <w:bCs/>
          <w:sz w:val="44"/>
          <w:lang w:val="pt-BR"/>
        </w:rPr>
      </w:r>
    </w:p>
    <w:p>
      <w:pPr>
        <w:pStyle w:val="Heading2"/>
        <w:jc w:val="center"/>
        <w:rPr/>
      </w:pPr>
      <w:r>
        <w:rPr>
          <w:rFonts w:cs="AramaicShimoSyriac" w:ascii="AramaicShimoSyriac" w:hAnsi="AramaicShimoSyriac"/>
          <w:b/>
          <w:sz w:val="40"/>
          <w:lang w:val="pt-BR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b/>
          <w:b/>
          <w:sz w:val="44"/>
          <w:lang w:val="pt-BR"/>
        </w:rPr>
      </w:pPr>
      <w:r>
        <w:rPr>
          <w:rFonts w:cs="AramaicShimoSyriac" w:ascii="AramaicShimoSyriac" w:hAnsi="AramaicShimoSyriac"/>
          <w:b/>
          <w:sz w:val="44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001 A.D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k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EB Serto" w:hAnsi="EB Serto" w:cs="EB Serto"/>
        </w:rPr>
      </w:pPr>
      <w:r>
        <w:rPr/>
        <w:t xml:space="preserve">O Verbo Ser e Estar 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" w:hAnsi="EB Serto" w:cs="EB Serto"/>
          <w:sz w:val="16"/>
        </w:rPr>
      </w:pPr>
      <w:r>
        <w:rPr>
          <w:rFonts w:cs="EB Serto" w:ascii="EB Serto" w:hAnsi="EB Serto"/>
          <w:sz w:val="16"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spacing w:before="0" w:after="0"/>
        <w:rPr/>
      </w:pPr>
      <w:r>
        <w:rPr/>
        <w:t xml:space="preserve">O verbo </w:t>
      </w:r>
      <w:r>
        <w:rPr>
          <w:b/>
        </w:rPr>
        <w:t>ser</w:t>
      </w:r>
      <w:r>
        <w:rPr/>
        <w:t xml:space="preserve"> e o verbo </w:t>
      </w:r>
      <w:r>
        <w:rPr>
          <w:b/>
        </w:rPr>
        <w:t>estar</w:t>
      </w:r>
      <w:r>
        <w:rPr/>
        <w:t xml:space="preserve"> em aramaico são designados pela mesma forma. Conjugam-se porém com palavras diferentes quanto aos tempos.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</w:rPr>
        <w:t>I- Presente do Indicativo: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ab/>
        <w:tab/>
        <w:tab/>
        <w:t>Masculino</w:t>
        <w:tab/>
        <w:tab/>
        <w:tab/>
        <w:t>Feminino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Eu sou / estou</w:t>
        <w:tab/>
      </w:r>
      <w:r>
        <w:rPr>
          <w:rFonts w:cs="AramaicShimoSyriac" w:ascii="AramaicShimoSyriac" w:hAnsi="AramaicShimoSyriac"/>
          <w:sz w:val="44"/>
          <w:szCs w:val="44"/>
        </w:rPr>
        <w:t>Y$FtcyA aXnEA</w:t>
        <w:tab/>
      </w:r>
      <w:r>
        <w:rPr/>
        <w:t>(íthai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Y$FtcyA aXnEA </w:t>
      </w:r>
      <w:r>
        <w:rPr/>
        <w:t>(íthai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Tu és</w:t>
        <w:tab/>
        <w:t xml:space="preserve"> / estás</w:t>
        <w:tab/>
        <w:tab/>
      </w:r>
      <w:r>
        <w:rPr>
          <w:rFonts w:cs="AramaicShimoSyriac" w:ascii="AramaicShimoSyriac" w:hAnsi="AramaicShimoSyriac"/>
          <w:sz w:val="44"/>
          <w:szCs w:val="44"/>
        </w:rPr>
        <w:t>Ky$FtyCA t-nFA</w:t>
        <w:tab/>
      </w:r>
      <w:r>
        <w:rPr/>
        <w:t>(íthaic)</w:t>
      </w:r>
      <w:r>
        <w:rPr>
          <w:rFonts w:cs="AramaicShimoSyriac" w:ascii="AramaicShimoSyriac" w:hAnsi="AramaicShimoSyriac"/>
          <w:sz w:val="44"/>
          <w:szCs w:val="44"/>
        </w:rPr>
        <w:tab/>
        <w:tab/>
        <w:t>Y$kyE$tyCA Yt-nFA</w:t>
      </w:r>
      <w:r>
        <w:rPr/>
        <w:t xml:space="preserve"> (íthekh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le (ela) é / está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Y-hv$FtcyA $vh </w:t>
      </w:r>
      <w:r>
        <w:rPr/>
        <w:t>(íthau)</w:t>
      </w:r>
      <w:r>
        <w:rPr>
          <w:rFonts w:cs="AramaicShimoSyriac" w:ascii="AramaicShimoSyriac" w:hAnsi="AramaicShimoSyriac"/>
          <w:sz w:val="44"/>
          <w:szCs w:val="44"/>
        </w:rPr>
        <w:tab/>
        <w:tab/>
        <w:tab/>
        <w:t xml:space="preserve">§hyE$tyCA $Yh </w:t>
      </w:r>
      <w:r>
        <w:rPr/>
        <w:t>(ithe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Nós somos / estamos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Ny$FtcyA NnFo </w:t>
      </w:r>
      <w:r>
        <w:rPr/>
        <w:t>(íthain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Ny$FtcyA NnFo </w:t>
      </w:r>
      <w:r>
        <w:rPr/>
        <w:t>(íthai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Vós sois / estais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Nvky$FtyCA Nvt-nFA </w:t>
      </w:r>
      <w:r>
        <w:rPr/>
        <w:t>(íthaicun)</w:t>
      </w:r>
      <w:r>
        <w:rPr>
          <w:rFonts w:cs="AramaicShimoSyriac" w:ascii="AramaicShimoSyriac" w:hAnsi="AramaicShimoSyriac"/>
          <w:sz w:val="44"/>
          <w:szCs w:val="44"/>
        </w:rPr>
        <w:tab/>
        <w:t xml:space="preserve">NyEkyF$tyCA Neyt-nFA </w:t>
      </w:r>
      <w:r>
        <w:rPr/>
        <w:t>(íthaike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Eles (elas) são / estão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Nuvhy$FtyCA </w:t>
      </w:r>
      <w:r>
        <w:rPr>
          <w:rFonts w:cs="AramaicShimoSyriac" w:ascii="AramaicShimoSyriac" w:hAnsi="AramaicShimoSyriac"/>
          <w:sz w:val="44"/>
        </w:rPr>
        <w:t>NvnEh</w:t>
      </w:r>
      <w:r>
        <w:rPr/>
        <w:t xml:space="preserve">  (íthaihun)</w:t>
      </w:r>
      <w:r>
        <w:rPr>
          <w:rFonts w:cs="AramaicShimoSyriac" w:ascii="AramaicShimoSyriac" w:hAnsi="AramaicShimoSyriac"/>
          <w:sz w:val="44"/>
          <w:szCs w:val="44"/>
        </w:rPr>
        <w:tab/>
        <w:t xml:space="preserve">NyEhy$FtcyA </w:t>
      </w:r>
      <w:r>
        <w:rPr>
          <w:rFonts w:cs="AramaicShimoSyriac" w:ascii="AramaicShimoSyriac" w:hAnsi="AramaicShimoSyriac"/>
          <w:sz w:val="44"/>
        </w:rPr>
        <w:t>NyEnEh</w:t>
      </w:r>
      <w:r>
        <w:rPr/>
        <w:t xml:space="preserve"> (íthaihe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</w:rPr>
        <w:t>II- Pretérito do Indicativo: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ab/>
        <w:tab/>
        <w:tab/>
        <w:t>Masculino</w:t>
        <w:tab/>
        <w:tab/>
        <w:tab/>
        <w:t>Feminino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Eu fui / estive</w:t>
        <w:tab/>
      </w:r>
      <w:r>
        <w:rPr>
          <w:rFonts w:cs="AramaicShimoSyriac" w:ascii="AramaicShimoSyriac" w:hAnsi="AramaicShimoSyriac"/>
          <w:sz w:val="44"/>
          <w:szCs w:val="44"/>
        </w:rPr>
        <w:t>$tcyvh aXnEA</w:t>
        <w:tab/>
      </w:r>
      <w:r>
        <w:rPr/>
        <w:t>(huíth)</w:t>
      </w:r>
      <w:r>
        <w:rPr>
          <w:rFonts w:cs="AramaicShimoSyriac" w:ascii="AramaicShimoSyriac" w:hAnsi="AramaicShimoSyriac"/>
          <w:sz w:val="44"/>
          <w:szCs w:val="44"/>
        </w:rPr>
        <w:tab/>
        <w:tab/>
        <w:t>$tcyvh aXnEA</w:t>
        <w:tab/>
      </w:r>
      <w:r>
        <w:rPr/>
        <w:t>(huíth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Tu foste / estiveste</w:t>
        <w:tab/>
      </w:r>
      <w:r>
        <w:rPr>
          <w:rFonts w:cs="AramaicShimoSyriac" w:ascii="AramaicShimoSyriac" w:hAnsi="AramaicShimoSyriac"/>
          <w:sz w:val="44"/>
          <w:szCs w:val="44"/>
        </w:rPr>
        <w:t>tyFvh t-nFA</w:t>
        <w:tab/>
      </w:r>
      <w:r>
        <w:rPr/>
        <w:t>(huáit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YtyFvh t-nFA </w:t>
      </w:r>
      <w:r>
        <w:rPr/>
        <w:t>(huáit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le (ela) foi / esteve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AXvh $vh </w:t>
      </w:r>
      <w:r>
        <w:rPr/>
        <w:t>(huo)</w:t>
      </w:r>
      <w:r>
        <w:rPr>
          <w:rFonts w:cs="AramaicShimoSyriac" w:ascii="AramaicShimoSyriac" w:hAnsi="AramaicShimoSyriac"/>
          <w:sz w:val="44"/>
          <w:szCs w:val="44"/>
        </w:rPr>
        <w:tab/>
        <w:tab/>
        <w:tab/>
        <w:t xml:space="preserve">$TXvh $Yh </w:t>
      </w:r>
      <w:r>
        <w:rPr/>
        <w:t>(huoth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Nós fomos / estivemos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NFnyFvh NnFo </w:t>
      </w:r>
      <w:r>
        <w:rPr/>
        <w:t>(huáinan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NFnyFvh NnFo </w:t>
      </w:r>
      <w:r>
        <w:rPr/>
        <w:t>(huáina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Vós fostes / estivestes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NvtyFvh Nvt-nFA </w:t>
      </w:r>
      <w:r>
        <w:rPr/>
        <w:t>(huáitun)</w:t>
      </w:r>
      <w:r>
        <w:rPr>
          <w:rFonts w:cs="AramaicShimoSyriac" w:ascii="AramaicShimoSyriac" w:hAnsi="AramaicShimoSyriac"/>
          <w:sz w:val="44"/>
          <w:szCs w:val="44"/>
        </w:rPr>
        <w:tab/>
        <w:t xml:space="preserve">NyEtyFvh Neyt-nFA </w:t>
      </w:r>
      <w:r>
        <w:rPr/>
        <w:t>(huáite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 xml:space="preserve">Eles (elas) foram / 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vFvh </w:t>
      </w:r>
      <w:r>
        <w:rPr>
          <w:rFonts w:cs="AramaicShimoSyriac" w:ascii="AramaicShimoSyriac" w:hAnsi="AramaicShimoSyriac"/>
          <w:sz w:val="44"/>
        </w:rPr>
        <w:t>NvnEh</w:t>
      </w:r>
      <w:r>
        <w:rPr/>
        <w:t xml:space="preserve">  (huau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&amp;YFvh </w:t>
      </w:r>
      <w:r>
        <w:rPr>
          <w:rFonts w:cs="AramaicShimoSyriac" w:ascii="AramaicShimoSyriac" w:hAnsi="AramaicShimoSyriac"/>
          <w:sz w:val="44"/>
        </w:rPr>
        <w:t>NyEnEh</w:t>
      </w:r>
      <w:r>
        <w:rPr/>
        <w:t xml:space="preserve"> (huái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ab/>
        <w:t>estiveram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</w:rPr>
        <w:t>III- Futuro do Indicativo: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ab/>
        <w:tab/>
        <w:tab/>
        <w:t>Masculino</w:t>
        <w:tab/>
        <w:tab/>
        <w:tab/>
        <w:t>Feminino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Eu serei / estarei</w:t>
        <w:tab/>
      </w:r>
      <w:r>
        <w:rPr>
          <w:rFonts w:cs="AramaicShimoSyriac" w:ascii="AramaicShimoSyriac" w:hAnsi="AramaicShimoSyriac"/>
          <w:sz w:val="44"/>
          <w:szCs w:val="44"/>
        </w:rPr>
        <w:t>AEvhEA aXnEA</w:t>
        <w:tab/>
      </w:r>
      <w:r>
        <w:rPr/>
        <w:t>(ehuê)</w:t>
      </w:r>
      <w:r>
        <w:rPr>
          <w:rFonts w:cs="AramaicShimoSyriac" w:ascii="AramaicShimoSyriac" w:hAnsi="AramaicShimoSyriac"/>
          <w:sz w:val="44"/>
          <w:szCs w:val="44"/>
        </w:rPr>
        <w:tab/>
        <w:tab/>
        <w:t>AEvhEA aXnEA</w:t>
        <w:tab/>
      </w:r>
      <w:r>
        <w:rPr/>
        <w:t>(ehuê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Tu serás / estarás</w:t>
        <w:tab/>
      </w:r>
      <w:r>
        <w:rPr>
          <w:rFonts w:cs="AramaicShimoSyriac" w:ascii="AramaicShimoSyriac" w:hAnsi="AramaicShimoSyriac"/>
          <w:sz w:val="44"/>
          <w:szCs w:val="44"/>
        </w:rPr>
        <w:t>AEvhET t-nFA</w:t>
        <w:tab/>
      </w:r>
      <w:r>
        <w:rPr/>
        <w:t>(tehuê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NyvhET Yt-nFA </w:t>
      </w:r>
      <w:r>
        <w:rPr/>
        <w:t>(tehuí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le (ela) será / estará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AEvhEn $vh </w:t>
      </w:r>
      <w:r>
        <w:rPr/>
        <w:t>(nehuê)</w:t>
      </w:r>
      <w:r>
        <w:rPr>
          <w:rFonts w:cs="AramaicShimoSyriac" w:ascii="AramaicShimoSyriac" w:hAnsi="AramaicShimoSyriac"/>
          <w:sz w:val="44"/>
          <w:szCs w:val="44"/>
        </w:rPr>
        <w:tab/>
        <w:tab/>
        <w:tab/>
        <w:t xml:space="preserve">AEvhET $Yh </w:t>
      </w:r>
      <w:r>
        <w:rPr/>
        <w:t>(tehuê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 xml:space="preserve">Nós seremos / estaremos </w:t>
      </w:r>
      <w:r>
        <w:rPr>
          <w:rFonts w:cs="AramaicShimoSyriac" w:ascii="AramaicShimoSyriac" w:hAnsi="AramaicShimoSyriac"/>
          <w:sz w:val="44"/>
          <w:szCs w:val="44"/>
        </w:rPr>
        <w:t xml:space="preserve">AEvhEn NnFo </w:t>
      </w:r>
      <w:r>
        <w:rPr/>
        <w:t>(nehuê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AEvhEn NnFo </w:t>
      </w:r>
      <w:r>
        <w:rPr/>
        <w:t>(nehuê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>Vós fsereis / estareis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NvhET Nvt-nFA </w:t>
      </w:r>
      <w:r>
        <w:rPr/>
        <w:t>(tehun)</w:t>
      </w:r>
      <w:r>
        <w:rPr>
          <w:rFonts w:cs="AramaicShimoSyriac" w:ascii="AramaicShimoSyriac" w:hAnsi="AramaicShimoSyriac"/>
          <w:sz w:val="44"/>
          <w:szCs w:val="44"/>
        </w:rPr>
        <w:tab/>
        <w:tab/>
        <w:t xml:space="preserve">NyXvhET Neyt-nFA </w:t>
      </w:r>
      <w:r>
        <w:rPr/>
        <w:t>(tehuío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  <w:tab w:val="left" w:pos="5670" w:leader="none"/>
        </w:tabs>
        <w:rPr/>
      </w:pPr>
      <w:r>
        <w:rPr/>
        <w:t xml:space="preserve">Eles (elas) serão / </w:t>
        <w:tab/>
      </w:r>
      <w:r>
        <w:rPr>
          <w:rFonts w:cs="AramaicShimoSyriac" w:ascii="AramaicShimoSyriac" w:hAnsi="AramaicShimoSyriac"/>
          <w:sz w:val="44"/>
          <w:szCs w:val="44"/>
        </w:rPr>
        <w:t xml:space="preserve">NvhEn </w:t>
      </w:r>
      <w:r>
        <w:rPr>
          <w:rFonts w:cs="AramaicShimoSyriac" w:ascii="AramaicShimoSyriac" w:hAnsi="AramaicShimoSyriac"/>
          <w:sz w:val="44"/>
        </w:rPr>
        <w:t>NvnEh</w:t>
      </w:r>
      <w:r>
        <w:rPr/>
        <w:t xml:space="preserve">  (nehun)</w:t>
      </w:r>
      <w:r>
        <w:rPr>
          <w:rFonts w:cs="AramaicShimoSyriac" w:ascii="AramaicShimoSyriac" w:hAnsi="AramaicShimoSyriac"/>
          <w:sz w:val="44"/>
          <w:szCs w:val="44"/>
        </w:rPr>
        <w:tab/>
        <w:tab/>
        <w:t>NyXvhEn</w:t>
      </w:r>
      <w:r>
        <w:rPr>
          <w:rFonts w:cs="AramaicShimoSyriac" w:ascii="AramaicShimoSyriac" w:hAnsi="AramaicShimoSyriac"/>
          <w:sz w:val="44"/>
        </w:rPr>
        <w:t xml:space="preserve"> NyEnEh</w:t>
      </w:r>
      <w:r>
        <w:rPr/>
        <w:t xml:space="preserve"> (nehuíon)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ab/>
        <w:t>estarão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  <w:t>Exemplos de uso: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>
          <w:rFonts w:ascii="AramaicShimoSyriac" w:hAnsi="AramaicShimoSyriac" w:cs="AramaicShimoSyriac"/>
          <w:sz w:val="44"/>
          <w:szCs w:val="44"/>
        </w:rPr>
      </w:pPr>
      <w:r>
        <w:rPr/>
        <w:t>O livro é branco =</w:t>
      </w:r>
      <w:r>
        <w:rPr>
          <w:rFonts w:cs="AramaicShimoSyriac" w:ascii="AramaicShimoSyriac" w:hAnsi="AramaicShimoSyriac"/>
          <w:sz w:val="44"/>
          <w:szCs w:val="44"/>
        </w:rPr>
        <w:t xml:space="preserve"> AXRXvEo Y-hv$FtcyA a$Xb$Xtk</w:t>
      </w:r>
    </w:p>
    <w:p>
      <w:pPr>
        <w:pStyle w:val="TextBody"/>
        <w:tabs>
          <w:tab w:val="clear" w:pos="708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  <w:t xml:space="preserve">A professora é bonita = </w:t>
      </w:r>
      <w:r>
        <w:rPr>
          <w:rFonts w:cs="AramaicShimoSyriac" w:ascii="AramaicShimoSyriac" w:hAnsi="AramaicShimoSyriac"/>
          <w:sz w:val="44"/>
          <w:szCs w:val="44"/>
        </w:rPr>
        <w:t>A$XTrypFw</w:t>
      </w:r>
      <w:r>
        <w:rPr/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 xml:space="preserve">§hyE$tyCA A$XtynXplFm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O pão está bom = </w:t>
      </w:r>
      <w:r>
        <w:rPr>
          <w:rFonts w:cs="AramaicShimoSyriac" w:ascii="AramaicShimoSyriac" w:hAnsi="AramaicShimoSyriac"/>
          <w:sz w:val="44"/>
          <w:szCs w:val="44"/>
        </w:rPr>
        <w:t>a$XbXJ Y-hv$FtcyA aXmoFl</w:t>
      </w:r>
    </w:p>
    <w:p>
      <w:pPr>
        <w:pStyle w:val="Normal"/>
        <w:rPr/>
      </w:pPr>
      <w:r>
        <w:rPr/>
        <w:t>As professoras são boas =</w:t>
      </w:r>
      <w:r>
        <w:rPr>
          <w:rFonts w:cs="AramaicShimoSyriac" w:ascii="AramaicShimoSyriac" w:hAnsi="AramaicShimoSyriac"/>
          <w:sz w:val="44"/>
          <w:szCs w:val="44"/>
        </w:rPr>
        <w:t xml:space="preserve"> A$Xt&amp;$XbXJ NyEhy$FtcyA </w:t>
      </w:r>
      <w:r>
        <w:rPr/>
        <w:t xml:space="preserve"> </w:t>
      </w:r>
      <w:r>
        <w:rPr>
          <w:rFonts w:cs="AramaicShimoSyriac" w:ascii="AramaicShimoSyriac" w:hAnsi="AramaicShimoSyriac"/>
          <w:sz w:val="44"/>
          <w:szCs w:val="44"/>
        </w:rPr>
        <w:t>A$XtXynXpl&amp;#F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zir :</w:t>
      </w:r>
    </w:p>
    <w:p>
      <w:pPr>
        <w:pStyle w:val="Normal"/>
        <w:rPr/>
      </w:pPr>
      <w:r>
        <w:rPr/>
        <w:t>1) a aluna (</w:t>
      </w:r>
      <w:r>
        <w:rPr>
          <w:rFonts w:cs="AramaicShimoSyriac" w:ascii="AramaicShimoSyriac" w:hAnsi="AramaicShimoSyriac"/>
          <w:sz w:val="44"/>
          <w:szCs w:val="44"/>
        </w:rPr>
        <w:t>A$XTdCymlFT</w:t>
      </w:r>
      <w:r>
        <w:rPr/>
        <w:t xml:space="preserve">) será boa; </w:t>
        <w:tab/>
      </w:r>
    </w:p>
    <w:p>
      <w:pPr>
        <w:pStyle w:val="Normal"/>
        <w:rPr/>
      </w:pPr>
      <w:r>
        <w:rPr/>
        <w:t>2) o aluno é diligente (</w:t>
      </w:r>
      <w:r>
        <w:rPr>
          <w:rFonts w:cs="AramaicShimoSyriac" w:ascii="AramaicShimoSyriac" w:hAnsi="AramaicShimoSyriac"/>
          <w:sz w:val="44"/>
          <w:szCs w:val="44"/>
        </w:rPr>
        <w:t>AXrCywFk</w:t>
      </w:r>
      <w:r>
        <w:rPr/>
        <w:t>);</w:t>
        <w:tab/>
        <w:tab/>
      </w:r>
    </w:p>
    <w:p>
      <w:pPr>
        <w:pStyle w:val="Normal"/>
        <w:rPr/>
      </w:pPr>
      <w:r>
        <w:rPr/>
        <w:t xml:space="preserve">3) os livros são grandes ( </w:t>
      </w:r>
      <w:r>
        <w:rPr>
          <w:rFonts w:cs="AramaicShimoSyriac" w:ascii="AramaicShimoSyriac" w:hAnsi="AramaicShimoSyriac"/>
          <w:sz w:val="44"/>
          <w:szCs w:val="44"/>
        </w:rPr>
        <w:t>aEbF`</w:t>
      </w:r>
      <w:r>
        <w:rPr/>
        <w:t xml:space="preserve"> )</w:t>
      </w:r>
    </w:p>
    <w:p>
      <w:pPr>
        <w:pStyle w:val="Normal"/>
        <w:rPr/>
      </w:pPr>
      <w:r>
        <w:rPr/>
        <w:t>4) as alunas grandes serão diligentes</w:t>
      </w:r>
    </w:p>
    <w:p>
      <w:pPr>
        <w:pStyle w:val="Normal"/>
        <w:rPr/>
      </w:pPr>
      <w:r>
        <w:rPr/>
        <w:t xml:space="preserve">5) as casas ( </w:t>
      </w:r>
      <w:r>
        <w:rPr>
          <w:rFonts w:cs="AramaicShimoSyriac" w:ascii="AramaicShimoSyriac" w:hAnsi="AramaicShimoSyriac"/>
          <w:sz w:val="44"/>
          <w:szCs w:val="44"/>
        </w:rPr>
        <w:t>AEt&amp;#Xb</w:t>
      </w:r>
      <w:r>
        <w:rPr/>
        <w:t xml:space="preserve"> ) são brancas (casa é masculino – branco =  </w:t>
      </w:r>
      <w:r>
        <w:rPr>
          <w:rFonts w:cs="AramaicShimoSyriac" w:ascii="AramaicShimoSyriac" w:hAnsi="AramaicShimoSyriac"/>
          <w:sz w:val="44"/>
          <w:szCs w:val="44"/>
        </w:rPr>
        <w:t>AXRXvEo</w:t>
      </w:r>
      <w:r>
        <w:rPr/>
        <w:t xml:space="preserve"> )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6) a mulher (</w:t>
      </w:r>
      <w:r>
        <w:rPr>
          <w:rFonts w:cs="AramaicShimoSyriac" w:ascii="AramaicShimoSyriac" w:hAnsi="AramaicShimoSyriac"/>
          <w:sz w:val="44"/>
          <w:szCs w:val="44"/>
        </w:rPr>
        <w:t>A$XTt-nAF</w:t>
      </w:r>
      <w:r>
        <w:rPr/>
        <w:t xml:space="preserve"> ) diligente será bonita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st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lang w:val="en-US"/>
        </w:rPr>
        <w:t xml:space="preserve">1) </w:t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AXt$bXJ AEvhET A$T$XdymlF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>
          <w:rFonts w:cs="AramaicShimoSyriac" w:ascii="AramaicShimoSyriac" w:hAnsi="AramaicShimoSyriac"/>
          <w:sz w:val="44"/>
          <w:szCs w:val="44"/>
          <w:lang w:val="en-US"/>
        </w:rPr>
        <w:t>AXrCywFk Y-hv$FtyCA AXdyml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</w:t>
      </w:r>
      <w:r>
        <w:rPr>
          <w:rFonts w:cs="AramaicShimoSyriac" w:ascii="AramaicShimoSyriac" w:hAnsi="AramaicShimoSyriac"/>
          <w:sz w:val="44"/>
          <w:szCs w:val="44"/>
          <w:lang w:val="en-US"/>
        </w:rPr>
        <w:t>aEbF`</w:t>
      </w:r>
      <w:r>
        <w:rPr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Nuvhy$FtyCA a&amp;#btk </w:t>
      </w:r>
    </w:p>
    <w:p>
      <w:pPr>
        <w:pStyle w:val="Normal"/>
        <w:rPr>
          <w:lang w:val="en-US"/>
        </w:rPr>
      </w:pPr>
      <w:r>
        <w:rPr>
          <w:lang w:val="en-US"/>
        </w:rPr>
        <w:t>4)</w:t>
      </w:r>
      <w:r>
        <w:rPr>
          <w:sz w:val="16"/>
          <w:szCs w:val="16"/>
          <w:lang w:val="en-US"/>
        </w:rPr>
        <w:t xml:space="preserve">  </w:t>
      </w:r>
      <w:r>
        <w:rPr>
          <w:rFonts w:cs="AramaicShimoSyriac" w:ascii="AramaicShimoSyriac" w:hAnsi="AramaicShimoSyriac"/>
          <w:sz w:val="44"/>
          <w:szCs w:val="44"/>
          <w:lang w:val="en-US"/>
        </w:rPr>
        <w:t>A$XTX´ywFk NyXvhEn A$XtXbF`</w:t>
      </w:r>
      <w:r>
        <w:rPr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 A$XT&amp;XdCymlFT</w:t>
      </w:r>
    </w:p>
    <w:p>
      <w:pPr>
        <w:pStyle w:val="Normal"/>
        <w:rPr>
          <w:rFonts w:ascii="AramaicShimoSyriac" w:hAnsi="AramaicShimoSyriac" w:cs="AramaicShimoSyriac"/>
          <w:sz w:val="44"/>
          <w:szCs w:val="44"/>
          <w:lang w:val="en-US"/>
        </w:rPr>
      </w:pPr>
      <w:r>
        <w:rPr>
          <w:lang w:val="en-US"/>
        </w:rPr>
        <w:t xml:space="preserve">5) </w:t>
      </w:r>
      <w:r>
        <w:rPr>
          <w:rFonts w:cs="AramaicShimoSyriac" w:ascii="AramaicShimoSyriac" w:hAnsi="AramaicShimoSyriac"/>
          <w:sz w:val="44"/>
          <w:szCs w:val="44"/>
          <w:lang w:val="en-US"/>
        </w:rPr>
        <w:t>AX`XvEo</w:t>
      </w:r>
      <w:r>
        <w:rPr>
          <w:lang w:val="en-US"/>
        </w:rPr>
        <w:t>.</w:t>
      </w:r>
      <w:r>
        <w:rPr>
          <w:rFonts w:cs="AramaicShimoSyriac" w:ascii="AramaicShimoSyriac" w:hAnsi="AramaicShimoSyriac"/>
          <w:sz w:val="44"/>
          <w:szCs w:val="44"/>
          <w:lang w:val="en-US"/>
        </w:rPr>
        <w:t xml:space="preserve"> Nuvhy$FtyCA AEt&amp;#Xb</w:t>
      </w:r>
    </w:p>
    <w:p>
      <w:pPr>
        <w:pStyle w:val="Normal"/>
        <w:rPr/>
      </w:pPr>
      <w:r>
        <w:rPr>
          <w:lang w:val="en-US"/>
        </w:rPr>
        <w:t xml:space="preserve">6) </w:t>
      </w:r>
      <w:r>
        <w:rPr>
          <w:rFonts w:cs="AramaicShimoSyriac" w:ascii="AramaicShimoSyriac" w:hAnsi="AramaicShimoSyriac"/>
          <w:sz w:val="44"/>
          <w:szCs w:val="44"/>
          <w:lang w:val="en-US"/>
        </w:rPr>
        <w:t>A$XTrypFw AevhET AX$TrCywFk A$XTt-nAF</w:t>
      </w:r>
      <w:r>
        <w:rPr>
          <w:lang w:val="en-US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  <w:font w:name="EB Sert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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8:45:00Z</dcterms:created>
  <dc:creator>Peter Sowmy</dc:creator>
  <dc:description/>
  <dc:language>en-US</dc:language>
  <cp:lastModifiedBy>Peter</cp:lastModifiedBy>
  <cp:lastPrinted>2001-07-27T22:38:00Z</cp:lastPrinted>
  <dcterms:modified xsi:type="dcterms:W3CDTF">2003-05-14T23:58:00Z</dcterms:modified>
  <cp:revision>28</cp:revision>
  <dc:subject/>
  <dc:title>Aprenda Arama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779684</vt:r8>
  </property>
  <property fmtid="{D5CDD505-2E9C-101B-9397-08002B2CF9AE}" pid="3" name="_AuthorEmail">
    <vt:lpwstr>psowmy@terra.com.br</vt:lpwstr>
  </property>
  <property fmtid="{D5CDD505-2E9C-101B-9397-08002B2CF9AE}" pid="4" name="_AuthorEmailDisplayName">
    <vt:lpwstr>Peter Sowmy</vt:lpwstr>
  </property>
  <property fmtid="{D5CDD505-2E9C-101B-9397-08002B2CF9AE}" pid="5" name="_EmailSubject">
    <vt:lpwstr>Novas Lições - IX=X=XI</vt:lpwstr>
  </property>
</Properties>
</file>