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>Aprenda Aramaico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jc w:val="center"/>
        <w:rPr>
          <w:rFonts w:ascii="EB Serto " w:hAnsi="EB Serto " w:cs="EB Serto "/>
          <w:b w:val="false"/>
          <w:b w:val="false"/>
          <w:sz w:val="56"/>
        </w:rPr>
      </w:pPr>
      <w:r>
        <w:rPr>
          <w:rFonts w:cs="AramaicShimoSyriac" w:ascii="AramaicShimoSyriac" w:hAnsi="AramaicShimoSyriac"/>
          <w:bCs w:val="false"/>
          <w:sz w:val="56"/>
        </w:rPr>
        <w:t></w:t>
      </w:r>
      <w:r>
        <w:rPr>
          <w:rFonts w:cs="AramaicShimoSyriac" w:ascii="AramaicShimoSyriac" w:hAnsi="AramaicShimoSyriac"/>
          <w:b w:val="false"/>
          <w:sz w:val="72"/>
        </w:rPr>
        <w:t>ayyRvs Ply</w:t>
      </w:r>
      <w:r>
        <w:rPr>
          <w:rFonts w:cs="AramaicShimoSyriac" w:ascii="AramaicShimoSyriac" w:hAnsi="AramaicShimoSyriac"/>
          <w:bCs w:val="false"/>
          <w:sz w:val="56"/>
        </w:rPr>
        <w:t></w:t>
      </w:r>
    </w:p>
    <w:p>
      <w:pPr>
        <w:pStyle w:val="Heading1"/>
        <w:rPr>
          <w:rFonts w:ascii="EB Serto " w:hAnsi="EB Serto " w:cs="EB Serto "/>
          <w:b w:val="false"/>
          <w:b w:val="false"/>
          <w:sz w:val="56"/>
        </w:rPr>
      </w:pPr>
      <w:r>
        <w:rPr>
          <w:rFonts w:cs="EB Serto " w:ascii="EB Serto " w:hAnsi="EB Serto "/>
          <w:b w:val="false"/>
          <w:sz w:val="56"/>
        </w:rPr>
      </w:r>
    </w:p>
    <w:p>
      <w:pPr>
        <w:pStyle w:val="Heading1"/>
        <w:rPr>
          <w:rFonts w:ascii="EB Serto " w:hAnsi="EB Serto " w:cs="EB Serto "/>
        </w:rPr>
      </w:pPr>
      <w:r>
        <w:rPr>
          <w:rFonts w:cs="EB Serto " w:ascii="EB Serto " w:hAnsi="EB Serto 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Lições de Gramática e Exercíco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AramaicShimoSyriac" w:hAnsi="AramaicShimoSyriac" w:cs="AramaicShimoSyriac"/>
          <w:b/>
          <w:b/>
          <w:bCs/>
          <w:sz w:val="72"/>
        </w:rPr>
      </w:pPr>
      <w:r>
        <w:rPr>
          <w:rFonts w:cs="AramaicShimoSyriac" w:ascii="AramaicShimoSyriac" w:hAnsi="AramaicShimoSyriac"/>
          <w:b/>
          <w:bCs/>
          <w:sz w:val="72"/>
        </w:rPr>
        <w:t>a#w`Dv YqyjmrgD a#g`h</w:t>
      </w:r>
    </w:p>
    <w:p>
      <w:pPr>
        <w:pStyle w:val="Normal"/>
        <w:jc w:val="center"/>
        <w:rPr>
          <w:rFonts w:ascii="AramaicShimoSyriac" w:hAnsi="AramaicShimoSyriac" w:cs="AramaicShimoSyriac"/>
          <w:b/>
          <w:b/>
          <w:bCs/>
          <w:sz w:val="52"/>
        </w:rPr>
      </w:pPr>
      <w:r>
        <w:rPr>
          <w:rFonts w:cs="AramaicShimoSyriac" w:ascii="AramaicShimoSyriac" w:hAnsi="AramaicShimoSyriac"/>
          <w:b/>
          <w:bCs/>
          <w:sz w:val="52"/>
        </w:rPr>
      </w:r>
    </w:p>
    <w:p>
      <w:pPr>
        <w:pStyle w:val="Normal"/>
        <w:jc w:val="center"/>
        <w:rPr>
          <w:rFonts w:ascii="EB Serto " w:hAnsi="EB Serto " w:cs="EB Serto "/>
          <w:sz w:val="36"/>
        </w:rPr>
      </w:pPr>
      <w:r>
        <w:rPr>
          <w:b/>
          <w:bCs/>
          <w:sz w:val="36"/>
        </w:rPr>
        <w:t>Lição 6</w:t>
      </w:r>
      <w:r>
        <w:rPr>
          <w:b/>
          <w:bCs/>
          <w:sz w:val="36"/>
          <w:vertAlign w:val="superscript"/>
        </w:rPr>
        <w:t>a</w:t>
      </w:r>
      <w:r>
        <w:rPr>
          <w:b/>
          <w:bCs/>
          <w:sz w:val="36"/>
        </w:rPr>
        <w:t xml:space="preserve">.    </w:t>
      </w:r>
      <w:r>
        <w:rPr>
          <w:b/>
          <w:bCs/>
          <w:sz w:val="52"/>
        </w:rPr>
        <w:t>–</w:t>
      </w:r>
      <w:r>
        <w:rPr>
          <w:rFonts w:cs="AramaicShimoSyriac" w:ascii="AramaicShimoSyriac" w:hAnsi="AramaicShimoSyriac"/>
          <w:b/>
          <w:bCs/>
          <w:sz w:val="52"/>
        </w:rPr>
        <w:t xml:space="preserve"> a#yt#yt#w a#gRh</w:t>
      </w:r>
    </w:p>
    <w:p>
      <w:pPr>
        <w:pStyle w:val="Normal"/>
        <w:jc w:val="center"/>
        <w:rPr>
          <w:rFonts w:ascii="EB Serto " w:hAnsi="EB Serto " w:cs="EB Serto "/>
          <w:sz w:val="36"/>
        </w:rPr>
      </w:pPr>
      <w:r>
        <w:rPr>
          <w:rFonts w:cs="EB Serto " w:ascii="EB Serto " w:hAnsi="EB Serto "/>
          <w:sz w:val="36"/>
        </w:rPr>
      </w:r>
    </w:p>
    <w:p>
      <w:pPr>
        <w:pStyle w:val="Normal"/>
        <w:rPr>
          <w:rFonts w:ascii="EB Serto " w:hAnsi="EB Serto " w:cs="EB Serto "/>
          <w:sz w:val="32"/>
        </w:rPr>
      </w:pPr>
      <w:r>
        <w:rPr>
          <w:rFonts w:cs="EB Serto " w:ascii="EB Serto " w:hAnsi="EB Serto 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center"/>
        <w:rPr>
          <w:i w:val="false"/>
          <w:i w:val="false"/>
          <w:iCs w:val="false"/>
          <w:sz w:val="24"/>
          <w:lang w:val="en-US"/>
        </w:rPr>
      </w:pPr>
      <w:r>
        <w:rPr>
          <w:i w:val="false"/>
          <w:iCs w:val="false"/>
          <w:sz w:val="24"/>
          <w:lang w:val="en-US"/>
        </w:rPr>
        <w:t>Peter I. G. Sowmy</w:t>
      </w:r>
    </w:p>
    <w:p>
      <w:pPr>
        <w:pStyle w:val="Normal"/>
        <w:rPr>
          <w:b/>
          <w:b/>
          <w:bCs/>
          <w:i/>
          <w:i/>
          <w:iCs/>
          <w:sz w:val="44"/>
          <w:lang w:val="en-US"/>
        </w:rPr>
      </w:pPr>
      <w:r>
        <w:rPr>
          <w:b/>
          <w:bCs/>
          <w:i/>
          <w:iCs/>
          <w:sz w:val="44"/>
          <w:lang w:val="en-US"/>
        </w:rPr>
      </w:r>
    </w:p>
    <w:p>
      <w:pPr>
        <w:pStyle w:val="Heading2"/>
        <w:jc w:val="center"/>
        <w:rPr>
          <w:rFonts w:ascii="AramaicShimoSyriac" w:hAnsi="AramaicShimoSyriac" w:cs="AramaicShimoSyriac"/>
          <w:i w:val="false"/>
          <w:i w:val="false"/>
          <w:iCs w:val="false"/>
          <w:sz w:val="40"/>
          <w:lang w:val="en-US"/>
        </w:rPr>
      </w:pPr>
      <w:r>
        <w:rPr>
          <w:rFonts w:cs="AramaicShimoSyriac" w:ascii="AramaicShimoSyriac" w:hAnsi="AramaicShimoSyriac"/>
          <w:i w:val="false"/>
          <w:iCs w:val="false"/>
          <w:sz w:val="40"/>
          <w:lang w:val="en-US"/>
        </w:rPr>
        <w:t>amvZ LyRArb#g MhrbA Svrjp</w:t>
      </w:r>
    </w:p>
    <w:p>
      <w:pPr>
        <w:pStyle w:val="Normal"/>
        <w:rPr>
          <w:rFonts w:ascii="AramaicShimoSyriac" w:hAnsi="AramaicShimoSyriac" w:cs="AramaicShimoSyriac"/>
          <w:i/>
          <w:i/>
          <w:iCs/>
          <w:sz w:val="44"/>
          <w:lang w:val="en-US"/>
        </w:rPr>
      </w:pPr>
      <w:r>
        <w:rPr>
          <w:rFonts w:cs="AramaicShimoSyriac" w:ascii="AramaicShimoSyriac" w:hAnsi="AramaicShimoSyriac"/>
          <w:i/>
          <w:iCs/>
          <w:sz w:val="44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32"/>
        </w:rPr>
      </w:pPr>
      <w:r>
        <w:rPr/>
        <w:t>São Paulo – Brasil</w:t>
      </w:r>
    </w:p>
    <w:p>
      <w:pPr>
        <w:pStyle w:val="Contents1"/>
        <w:jc w:val="center"/>
        <w:rPr>
          <w:rFonts w:ascii="AramaicShimoSyriac" w:hAnsi="AramaicShimoSyriac" w:cs="AramaicShimoSyriac"/>
          <w:sz w:val="40"/>
        </w:rPr>
      </w:pPr>
      <w:r>
        <w:rPr>
          <w:rFonts w:cs="AramaicShimoSyriac" w:ascii="AramaicShimoSyriac" w:hAnsi="AramaicShimoSyriac"/>
          <w:sz w:val="40"/>
        </w:rPr>
        <w:t>Lyzarb ... vlvp Nas</w:t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amaicShimoSyriac" w:hAnsi="AramaicShimoSyriac" w:cs="AramaicShimoSyriac"/>
          <w:sz w:val="40"/>
        </w:rPr>
      </w:pPr>
      <w:r>
        <w:rPr>
          <w:rFonts w:cs="AramaicShimoSyriac" w:ascii="AramaicShimoSyriac" w:hAnsi="AramaicShimoSyriac"/>
          <w:sz w:val="40"/>
        </w:rPr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lang w:val="en-US"/>
        </w:rPr>
      </w:pPr>
      <w:r>
        <w:rPr>
          <w:lang w:val="en-US"/>
        </w:rPr>
        <w:t>2001 A.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ntents1"/>
        <w:jc w:val="center"/>
        <w:rPr>
          <w:rFonts w:ascii="AramaicShimoSyriac" w:hAnsi="AramaicShimoSyriac" w:cs="AramaicShimoSyriac"/>
          <w:sz w:val="40"/>
          <w:lang w:val="pt-BR"/>
        </w:rPr>
      </w:pPr>
      <w:r>
        <w:rPr>
          <w:rFonts w:cs="AramaicShimoSyriac" w:ascii="AramaicShimoSyriac" w:hAnsi="AramaicShimoSyriac"/>
          <w:sz w:val="40"/>
          <w:lang w:val="en-US"/>
        </w:rPr>
        <w:t></w:t>
      </w:r>
      <w:r>
        <w:rPr>
          <w:rFonts w:cs="AramaicShimoSyriac" w:ascii="AramaicShimoSyriac" w:hAnsi="AramaicShimoSyriac"/>
          <w:sz w:val="40"/>
          <w:lang w:val="pt-BR"/>
        </w:rPr>
        <w:t>_M a#b</w:t>
      </w:r>
      <w:r>
        <w:rPr>
          <w:rFonts w:cs="AramaicShimoSyriac" w:ascii="AramaicShimoSyriac" w:hAnsi="AramaicShimoSyriac"/>
          <w:sz w:val="40"/>
          <w:lang w:val="en-US"/>
        </w:rPr>
        <w:t></w:t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amaicShimoSyriac" w:hAnsi="AramaicShimoSyriac" w:cs="AramaicShimoSyriac"/>
          <w:sz w:val="32"/>
          <w:lang w:val="pt-BR"/>
        </w:rPr>
      </w:pPr>
      <w:r>
        <w:rPr>
          <w:rFonts w:cs="AramaicShimoSyriac" w:ascii="AramaicShimoSyriac" w:hAnsi="AramaicShimoSyriac"/>
          <w:sz w:val="32"/>
          <w:lang w:val="pt-BR"/>
        </w:rPr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32"/>
          <w:lang w:val="pt-BR"/>
        </w:rPr>
      </w:pPr>
      <w:r>
        <w:rPr>
          <w:sz w:val="32"/>
          <w:lang w:val="pt-BR"/>
        </w:rPr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1"/>
        <w:rPr>
          <w:sz w:val="40"/>
          <w:lang w:val="pt-BR"/>
        </w:rPr>
      </w:pPr>
      <w:r>
        <w:rPr>
          <w:lang w:val="pt-BR"/>
        </w:rPr>
        <w:t xml:space="preserve"> </w:t>
      </w:r>
      <w:r>
        <w:rPr>
          <w:lang w:val="pt-BR"/>
        </w:rPr>
        <w:tab/>
        <w:tab/>
        <w:t xml:space="preserve"> 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4860" w:leader="none"/>
        </w:tabs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4860" w:leader="none"/>
        </w:tabs>
        <w:rPr/>
      </w:pPr>
      <w:r>
        <w:rPr>
          <w:b/>
          <w:bCs/>
          <w:sz w:val="28"/>
        </w:rPr>
        <w:t xml:space="preserve">VI) Os Numerais Ordinais ( </w:t>
      </w:r>
      <w:r>
        <w:rPr>
          <w:rFonts w:cs="AramaicShimoSyriac" w:ascii="AramaicShimoSyriac" w:hAnsi="AramaicShimoSyriac"/>
          <w:b/>
          <w:bCs/>
          <w:sz w:val="44"/>
        </w:rPr>
        <w:t>aXnXynEmD aXmw</w:t>
      </w:r>
      <w:r>
        <w:rPr>
          <w:b/>
          <w:bCs/>
          <w:sz w:val="28"/>
        </w:rPr>
        <w:t xml:space="preserve"> )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4860" w:leader="none"/>
        </w:tabs>
        <w:rPr/>
      </w:pPr>
      <w:r>
        <w:rPr/>
        <w:t>Em aramaico os numerais ordinais podem ser masculinos ou femininos.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4860" w:leader="none"/>
        </w:tabs>
        <w:rPr/>
      </w:pPr>
      <w:r>
        <w:rPr/>
        <w:t>Masculino</w:t>
        <w:tab/>
        <w:tab/>
        <w:tab/>
        <w:t>Feminino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4860" w:leader="none"/>
        </w:tabs>
        <w:rPr/>
      </w:pPr>
      <w:r>
        <w:rPr>
          <w:rFonts w:cs="AramaicShimoSyriac" w:ascii="AramaicShimoSyriac" w:hAnsi="AramaicShimoSyriac"/>
          <w:sz w:val="44"/>
        </w:rPr>
        <w:t>$dFo</w:t>
      </w:r>
      <w:r>
        <w:rPr/>
        <w:t xml:space="preserve">  ( Hadh)</w:t>
        <w:tab/>
        <w:tab/>
        <w:t>1</w:t>
        <w:tab/>
      </w:r>
      <w:r>
        <w:rPr>
          <w:rFonts w:cs="AramaicShimoSyriac" w:ascii="AramaicShimoSyriac" w:hAnsi="AramaicShimoSyriac"/>
          <w:sz w:val="44"/>
        </w:rPr>
        <w:t>AX$do</w:t>
      </w:r>
      <w:r>
        <w:rPr>
          <w:rFonts w:cs="EB Serto " w:ascii="EB Serto " w:hAnsi="EB Serto "/>
          <w:sz w:val="44"/>
        </w:rPr>
        <w:t></w:t>
      </w:r>
      <w:r>
        <w:rPr/>
        <w:t>(Hdho)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4860" w:leader="none"/>
        </w:tabs>
        <w:rPr/>
      </w:pPr>
      <w:r>
        <w:rPr>
          <w:rFonts w:cs="AramaicShimoSyriac" w:ascii="AramaicShimoSyriac" w:hAnsi="AramaicShimoSyriac"/>
          <w:sz w:val="44"/>
          <w:lang w:val="en-US"/>
        </w:rPr>
        <w:t>NyRT</w:t>
      </w:r>
      <w:r>
        <w:rPr>
          <w:lang w:val="en-US"/>
        </w:rPr>
        <w:t xml:space="preserve"> (tren)</w:t>
        <w:tab/>
        <w:tab/>
        <w:t>2</w:t>
        <w:tab/>
        <w:t xml:space="preserve"> </w:t>
      </w:r>
      <w:r>
        <w:rPr>
          <w:rFonts w:cs="AramaicShimoSyriac" w:ascii="AramaicShimoSyriac" w:hAnsi="AramaicShimoSyriac"/>
          <w:sz w:val="44"/>
          <w:lang w:val="en-US"/>
        </w:rPr>
        <w:t>NyETRFT</w:t>
      </w:r>
      <w:r>
        <w:rPr>
          <w:rFonts w:cs="EB Serto " w:ascii="EB Serto " w:hAnsi="EB Serto "/>
          <w:sz w:val="44"/>
        </w:rPr>
        <w:t></w:t>
      </w:r>
      <w:r>
        <w:rPr>
          <w:lang w:val="en-US"/>
        </w:rPr>
        <w:t>(tarten)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4860" w:leader="none"/>
        </w:tabs>
        <w:rPr/>
      </w:pPr>
      <w:r>
        <w:rPr>
          <w:rFonts w:cs="AramaicShimoSyriac" w:ascii="AramaicShimoSyriac" w:hAnsi="AramaicShimoSyriac"/>
          <w:sz w:val="44"/>
          <w:lang w:val="en-US"/>
        </w:rPr>
        <w:t xml:space="preserve">AX$tXlT </w:t>
      </w:r>
      <w:r>
        <w:rPr>
          <w:lang w:val="en-US"/>
        </w:rPr>
        <w:t>(tlotho)</w:t>
        <w:tab/>
        <w:t>3</w:t>
        <w:tab/>
        <w:t xml:space="preserve"> </w:t>
      </w:r>
      <w:r>
        <w:rPr>
          <w:rFonts w:cs="AramaicShimoSyriac" w:ascii="AramaicShimoSyriac" w:hAnsi="AramaicShimoSyriac"/>
          <w:sz w:val="40"/>
          <w:lang w:val="en-US"/>
        </w:rPr>
        <w:t>$tXlT</w:t>
      </w:r>
      <w:r>
        <w:rPr>
          <w:rFonts w:cs="EB Serto " w:ascii="EB Serto " w:hAnsi="EB Serto "/>
          <w:sz w:val="44"/>
        </w:rPr>
        <w:t></w:t>
      </w:r>
      <w:r>
        <w:rPr>
          <w:lang w:val="en-US"/>
        </w:rPr>
        <w:t>(tloth)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4860" w:leader="none"/>
        </w:tabs>
        <w:rPr>
          <w:rFonts w:ascii="EB Serto " w:hAnsi="EB Serto " w:cs="EB Serto "/>
          <w:sz w:val="36"/>
          <w:lang w:val="es-ES_tradnl"/>
        </w:rPr>
      </w:pPr>
      <w:r>
        <w:rPr>
          <w:rFonts w:cs="AramaicShimoSyriac" w:ascii="AramaicShimoSyriac" w:hAnsi="AramaicShimoSyriac"/>
          <w:sz w:val="44"/>
          <w:lang w:val="es-ES_tradnl"/>
        </w:rPr>
        <w:t>aXibRA</w:t>
      </w:r>
      <w:r>
        <w:rPr>
          <w:lang w:val="es-ES_tradnl"/>
        </w:rPr>
        <w:t xml:space="preserve">  (arb</w:t>
      </w:r>
      <w:r>
        <w:rPr>
          <w:b/>
          <w:bCs/>
          <w:sz w:val="32"/>
          <w:lang w:val="es-ES_tradnl"/>
        </w:rPr>
        <w:t>`</w:t>
      </w:r>
      <w:r>
        <w:rPr>
          <w:lang w:val="es-ES_tradnl"/>
        </w:rPr>
        <w:t>o)</w:t>
        <w:tab/>
        <w:t>4</w:t>
        <w:tab/>
        <w:t xml:space="preserve"> </w:t>
      </w:r>
      <w:r>
        <w:rPr>
          <w:rFonts w:cs="AramaicShimoSyriac" w:ascii="AramaicShimoSyriac" w:hAnsi="AramaicShimoSyriac"/>
          <w:sz w:val="44"/>
          <w:lang w:val="es-ES_tradnl"/>
        </w:rPr>
        <w:t>IFbRA</w:t>
      </w:r>
      <w:r>
        <w:rPr>
          <w:lang w:val="es-ES_tradnl"/>
        </w:rPr>
        <w:t xml:space="preserve"> (arba</w:t>
      </w:r>
      <w:r>
        <w:rPr>
          <w:b/>
          <w:bCs/>
          <w:sz w:val="32"/>
          <w:lang w:val="es-ES_tradnl"/>
        </w:rPr>
        <w:t>`</w:t>
      </w:r>
      <w:r>
        <w:rPr>
          <w:lang w:val="es-ES_tradnl"/>
        </w:rPr>
        <w:t>)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4860" w:leader="none"/>
        </w:tabs>
        <w:rPr/>
      </w:pPr>
      <w:r>
        <w:rPr>
          <w:rFonts w:cs="AramaicShimoSyriac" w:ascii="AramaicShimoSyriac" w:hAnsi="AramaicShimoSyriac"/>
          <w:sz w:val="44"/>
          <w:lang w:val="es-ES_tradnl"/>
        </w:rPr>
        <w:t>aXwmFo</w:t>
      </w:r>
      <w:r>
        <w:rPr>
          <w:lang w:val="es-ES_tradnl"/>
        </w:rPr>
        <w:t xml:space="preserve"> ( Hamxo)</w:t>
        <w:tab/>
        <w:t>5</w:t>
        <w:tab/>
        <w:t xml:space="preserve"> </w:t>
      </w:r>
      <w:r>
        <w:rPr>
          <w:rFonts w:cs="AramaicShimoSyriac" w:ascii="AramaicShimoSyriac" w:hAnsi="AramaicShimoSyriac"/>
          <w:sz w:val="44"/>
          <w:lang w:val="es-ES_tradnl"/>
        </w:rPr>
        <w:t>WEmFo</w:t>
      </w:r>
      <w:r>
        <w:rPr>
          <w:rFonts w:cs="EB Serto " w:ascii="EB Serto " w:hAnsi="EB Serto "/>
          <w:sz w:val="44"/>
        </w:rPr>
        <w:t></w:t>
      </w:r>
      <w:r>
        <w:rPr>
          <w:lang w:val="es-ES_tradnl"/>
        </w:rPr>
        <w:t>( Hamex)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4860" w:leader="none"/>
        </w:tabs>
        <w:rPr/>
      </w:pPr>
      <w:r>
        <w:rPr>
          <w:rFonts w:cs="AramaicShimoSyriac" w:ascii="AramaicShimoSyriac" w:hAnsi="AramaicShimoSyriac"/>
          <w:sz w:val="44"/>
          <w:lang w:val="en-US"/>
        </w:rPr>
        <w:t>AXt#w</w:t>
      </w:r>
      <w:r>
        <w:rPr>
          <w:lang w:val="en-US"/>
        </w:rPr>
        <w:t xml:space="preserve"> (xto)</w:t>
        <w:tab/>
        <w:tab/>
        <w:t>6</w:t>
        <w:tab/>
      </w:r>
      <w:r>
        <w:rPr>
          <w:rFonts w:cs="AramaicShimoSyriac" w:ascii="AramaicShimoSyriac" w:hAnsi="AramaicShimoSyriac"/>
          <w:sz w:val="44"/>
          <w:lang w:val="en-US"/>
        </w:rPr>
        <w:t>$t#Ew</w:t>
      </w:r>
      <w:r>
        <w:rPr>
          <w:rFonts w:cs="EB Serto " w:ascii="EB Serto " w:hAnsi="EB Serto "/>
          <w:sz w:val="44"/>
        </w:rPr>
        <w:t></w:t>
      </w:r>
      <w:r>
        <w:rPr>
          <w:lang w:val="en-US"/>
        </w:rPr>
        <w:t>(xeth)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4860" w:leader="none"/>
        </w:tabs>
        <w:rPr/>
      </w:pPr>
      <w:r>
        <w:rPr>
          <w:rFonts w:cs="AramaicShimoSyriac" w:ascii="AramaicShimoSyriac" w:hAnsi="AramaicShimoSyriac"/>
          <w:sz w:val="44"/>
          <w:lang w:val="en-US"/>
        </w:rPr>
        <w:t>aXi$bFw</w:t>
      </w:r>
      <w:r>
        <w:rPr>
          <w:lang w:val="en-US"/>
        </w:rPr>
        <w:t xml:space="preserve"> (xav</w:t>
      </w:r>
      <w:r>
        <w:rPr>
          <w:b/>
          <w:bCs/>
          <w:sz w:val="32"/>
          <w:lang w:val="en-US"/>
        </w:rPr>
        <w:t>`</w:t>
      </w:r>
      <w:r>
        <w:rPr>
          <w:lang w:val="en-US"/>
        </w:rPr>
        <w:t>o)</w:t>
        <w:tab/>
        <w:t>7</w:t>
        <w:tab/>
      </w:r>
      <w:r>
        <w:rPr>
          <w:rFonts w:cs="AramaicShimoSyriac" w:ascii="AramaicShimoSyriac" w:hAnsi="AramaicShimoSyriac"/>
          <w:sz w:val="44"/>
          <w:lang w:val="en-US"/>
        </w:rPr>
        <w:t>IF$bw</w:t>
      </w:r>
      <w:r>
        <w:rPr>
          <w:rFonts w:cs="EB Serto " w:ascii="EB Serto " w:hAnsi="EB Serto "/>
          <w:sz w:val="44"/>
        </w:rPr>
        <w:t></w:t>
      </w:r>
      <w:r>
        <w:rPr>
          <w:lang w:val="en-US"/>
        </w:rPr>
        <w:t>(xva</w:t>
      </w:r>
      <w:r>
        <w:rPr>
          <w:b/>
          <w:bCs/>
          <w:sz w:val="32"/>
          <w:lang w:val="en-US"/>
        </w:rPr>
        <w:t>`</w:t>
      </w:r>
      <w:r>
        <w:rPr>
          <w:lang w:val="en-US"/>
        </w:rPr>
        <w:t>)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4860" w:leader="none"/>
        </w:tabs>
        <w:rPr/>
      </w:pPr>
      <w:r>
        <w:rPr>
          <w:rFonts w:cs="AramaicShimoSyriac" w:ascii="AramaicShimoSyriac" w:hAnsi="AramaicShimoSyriac"/>
          <w:sz w:val="44"/>
          <w:lang w:val="en-US"/>
        </w:rPr>
        <w:t>aXynXmT</w:t>
      </w:r>
      <w:r>
        <w:rPr>
          <w:lang w:val="en-US"/>
        </w:rPr>
        <w:t xml:space="preserve"> (tmonio)</w:t>
        <w:tab/>
        <w:t>8</w:t>
        <w:tab/>
      </w:r>
      <w:r>
        <w:rPr>
          <w:rFonts w:cs="AramaicShimoSyriac" w:ascii="AramaicShimoSyriac" w:hAnsi="AramaicShimoSyriac"/>
          <w:sz w:val="44"/>
          <w:lang w:val="en-US"/>
        </w:rPr>
        <w:t>aEnXmT</w:t>
      </w:r>
      <w:r>
        <w:rPr>
          <w:rFonts w:cs="EB Serto " w:ascii="EB Serto " w:hAnsi="EB Serto "/>
          <w:sz w:val="44"/>
        </w:rPr>
        <w:t></w:t>
      </w:r>
      <w:r>
        <w:rPr>
          <w:lang w:val="en-US"/>
        </w:rPr>
        <w:t>(tmone)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4860" w:leader="none"/>
        </w:tabs>
        <w:rPr/>
      </w:pPr>
      <w:r>
        <w:rPr>
          <w:rFonts w:cs="AramaicShimoSyriac" w:ascii="AramaicShimoSyriac" w:hAnsi="AramaicShimoSyriac"/>
          <w:sz w:val="44"/>
          <w:lang w:val="en-US"/>
        </w:rPr>
        <w:t>aXiwET</w:t>
      </w:r>
      <w:r>
        <w:rPr>
          <w:b/>
          <w:bCs/>
          <w:lang w:val="en-US"/>
        </w:rPr>
        <w:t xml:space="preserve">  </w:t>
      </w:r>
      <w:r>
        <w:rPr>
          <w:lang w:val="en-US"/>
        </w:rPr>
        <w:t>(tex</w:t>
      </w:r>
      <w:r>
        <w:rPr>
          <w:b/>
          <w:bCs/>
          <w:sz w:val="32"/>
          <w:lang w:val="en-US"/>
        </w:rPr>
        <w:t>`</w:t>
      </w:r>
      <w:r>
        <w:rPr>
          <w:lang w:val="en-US"/>
        </w:rPr>
        <w:t>o)</w:t>
        <w:tab/>
        <w:t>9</w:t>
        <w:tab/>
      </w:r>
      <w:r>
        <w:rPr>
          <w:rFonts w:cs="AramaicShimoSyriac" w:ascii="AramaicShimoSyriac" w:hAnsi="AramaicShimoSyriac"/>
          <w:sz w:val="44"/>
          <w:lang w:val="en-US"/>
        </w:rPr>
        <w:t>IFwT</w:t>
      </w:r>
      <w:r>
        <w:rPr>
          <w:lang w:val="en-US"/>
        </w:rPr>
        <w:t xml:space="preserve"> (txa</w:t>
      </w:r>
      <w:r>
        <w:rPr>
          <w:b/>
          <w:bCs/>
          <w:sz w:val="32"/>
          <w:lang w:val="en-US"/>
        </w:rPr>
        <w:t>`</w:t>
      </w:r>
      <w:r>
        <w:rPr>
          <w:lang w:val="en-US"/>
        </w:rPr>
        <w:t>)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4860" w:leader="none"/>
        </w:tabs>
        <w:rPr/>
      </w:pPr>
      <w:r>
        <w:rPr>
          <w:rFonts w:cs="AramaicShimoSyriac" w:ascii="AramaicShimoSyriac" w:hAnsi="AramaicShimoSyriac"/>
          <w:sz w:val="44"/>
        </w:rPr>
        <w:t>AXrsFi</w:t>
      </w:r>
      <w:r>
        <w:rPr/>
        <w:t xml:space="preserve"> (</w:t>
      </w:r>
      <w:r>
        <w:rPr>
          <w:b/>
          <w:bCs/>
          <w:sz w:val="32"/>
        </w:rPr>
        <w:t>`</w:t>
      </w:r>
      <w:r>
        <w:rPr/>
        <w:t>asro)</w:t>
        <w:tab/>
        <w:t>10</w:t>
        <w:tab/>
      </w:r>
      <w:r>
        <w:rPr>
          <w:rFonts w:cs="AramaicShimoSyriac" w:ascii="AramaicShimoSyriac" w:hAnsi="AramaicShimoSyriac"/>
          <w:sz w:val="44"/>
        </w:rPr>
        <w:t>rFsi</w:t>
      </w:r>
      <w:r>
        <w:rPr>
          <w:rFonts w:cs="AramaicShimoSyriac" w:ascii="AramaicShimoSyriac" w:hAnsi="AramaicShimoSyriac"/>
        </w:rPr>
        <w:t xml:space="preserve"> </w:t>
      </w:r>
      <w:r>
        <w:rPr/>
        <w:t>(</w:t>
      </w:r>
      <w:r>
        <w:rPr>
          <w:b/>
          <w:bCs/>
          <w:sz w:val="32"/>
        </w:rPr>
        <w:t>`</w:t>
      </w:r>
      <w:r>
        <w:rPr/>
        <w:t>sar)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4860" w:leader="none"/>
        </w:tabs>
        <w:rPr/>
      </w:pPr>
      <w:r>
        <w:rPr>
          <w:rFonts w:cs="AramaicShimoSyriac" w:ascii="AramaicShimoSyriac" w:hAnsi="AramaicShimoSyriac"/>
          <w:sz w:val="44"/>
        </w:rPr>
        <w:t>rFsi$dFo</w:t>
      </w:r>
      <w:r>
        <w:rPr/>
        <w:t xml:space="preserve">  ( Hadh </w:t>
      </w:r>
      <w:r>
        <w:rPr>
          <w:b/>
          <w:bCs/>
          <w:sz w:val="32"/>
        </w:rPr>
        <w:t>`</w:t>
      </w:r>
      <w:r>
        <w:rPr/>
        <w:t>sar)</w:t>
        <w:tab/>
        <w:t>11</w:t>
        <w:tab/>
      </w:r>
      <w:r>
        <w:rPr>
          <w:rFonts w:cs="AramaicShimoSyriac" w:ascii="AramaicShimoSyriac" w:hAnsi="AramaicShimoSyriac"/>
          <w:sz w:val="44"/>
        </w:rPr>
        <w:t>AErsEi$dFo</w:t>
      </w:r>
      <w:r>
        <w:rPr/>
        <w:t xml:space="preserve">  (Hadh</w:t>
      </w:r>
      <w:r>
        <w:rPr>
          <w:b/>
          <w:bCs/>
          <w:sz w:val="32"/>
        </w:rPr>
        <w:t>`</w:t>
      </w:r>
      <w:r>
        <w:rPr/>
        <w:t>esre)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4860" w:leader="none"/>
        </w:tabs>
        <w:rPr/>
      </w:pPr>
      <w:r>
        <w:rPr>
          <w:rFonts w:cs="AramaicShimoSyriac" w:ascii="AramaicShimoSyriac" w:hAnsi="AramaicShimoSyriac"/>
          <w:sz w:val="44"/>
        </w:rPr>
        <w:t>rFsiERT</w:t>
      </w:r>
      <w:r>
        <w:rPr/>
        <w:t xml:space="preserve"> (tre </w:t>
      </w:r>
      <w:r>
        <w:rPr>
          <w:b/>
          <w:bCs/>
          <w:sz w:val="32"/>
        </w:rPr>
        <w:t>`</w:t>
      </w:r>
      <w:r>
        <w:rPr/>
        <w:t>sar)</w:t>
      </w:r>
      <w:r>
        <w:rPr>
          <w:rFonts w:cs="EB Serto " w:ascii="EB Serto " w:hAnsi="EB Serto "/>
          <w:sz w:val="44"/>
        </w:rPr>
        <w:tab/>
      </w:r>
      <w:r>
        <w:rPr/>
        <w:t>12</w:t>
        <w:tab/>
      </w:r>
      <w:r>
        <w:rPr>
          <w:rFonts w:cs="AramaicShimoSyriac" w:ascii="AramaicShimoSyriac" w:hAnsi="AramaicShimoSyriac"/>
          <w:sz w:val="44"/>
        </w:rPr>
        <w:t>AErsEiFTRFT</w:t>
      </w:r>
      <w:r>
        <w:rPr/>
        <w:t xml:space="preserve"> (tarta</w:t>
      </w:r>
      <w:r>
        <w:rPr>
          <w:b/>
          <w:bCs/>
          <w:sz w:val="32"/>
        </w:rPr>
        <w:t>`</w:t>
      </w:r>
      <w:r>
        <w:rPr/>
        <w:t>esre)</w:t>
      </w:r>
    </w:p>
    <w:p>
      <w:pPr>
        <w:pStyle w:val="TextBody"/>
        <w:tabs>
          <w:tab w:val="clear" w:pos="720"/>
          <w:tab w:val="left" w:pos="460" w:leader="none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4860" w:leader="none"/>
        </w:tabs>
        <w:rPr>
          <w:rFonts w:ascii="EB Serto " w:hAnsi="EB Serto " w:cs="EB Serto "/>
          <w:sz w:val="44"/>
        </w:rPr>
      </w:pPr>
      <w:r>
        <w:rPr>
          <w:rFonts w:cs="AramaicShimoSyriac" w:ascii="AramaicShimoSyriac" w:hAnsi="AramaicShimoSyriac"/>
          <w:sz w:val="44"/>
        </w:rPr>
        <w:t>rFsiF$tXlT</w:t>
        <w:tab/>
      </w:r>
      <w:r>
        <w:rPr/>
        <w:tab/>
        <w:t>13</w:t>
        <w:tab/>
      </w:r>
      <w:r>
        <w:rPr>
          <w:rFonts w:cs="AramaicShimoSyriac" w:ascii="AramaicShimoSyriac" w:hAnsi="AramaicShimoSyriac"/>
          <w:sz w:val="44"/>
        </w:rPr>
        <w:t>AErsEiF$tXlT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4860" w:leader="none"/>
        </w:tabs>
        <w:rPr>
          <w:rFonts w:ascii="EB Serto " w:hAnsi="EB Serto " w:cs="EB Serto "/>
          <w:sz w:val="44"/>
        </w:rPr>
      </w:pPr>
      <w:r>
        <w:rPr>
          <w:rFonts w:cs="AramaicShimoSyriac" w:ascii="AramaicShimoSyriac" w:hAnsi="AramaicShimoSyriac"/>
          <w:sz w:val="44"/>
        </w:rPr>
        <w:t>rFsiFbRFA</w:t>
      </w:r>
      <w:r>
        <w:rPr>
          <w:rFonts w:cs="EB Serto " w:ascii="EB Serto " w:hAnsi="EB Serto "/>
          <w:sz w:val="44"/>
        </w:rPr>
        <w:tab/>
        <w:tab/>
      </w:r>
      <w:r>
        <w:rPr/>
        <w:t>14</w:t>
        <w:tab/>
      </w:r>
      <w:r>
        <w:rPr>
          <w:rFonts w:cs="AramaicShimoSyriac" w:ascii="AramaicShimoSyriac" w:hAnsi="AramaicShimoSyriac"/>
          <w:sz w:val="44"/>
        </w:rPr>
        <w:t>AErsEi$tFibRFA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4860" w:leader="none"/>
        </w:tabs>
        <w:rPr>
          <w:rFonts w:ascii="EB Serto " w:hAnsi="EB Serto " w:cs="EB Serto "/>
          <w:sz w:val="44"/>
        </w:rPr>
      </w:pPr>
      <w:r>
        <w:rPr>
          <w:rFonts w:cs="AramaicShimoSyriac" w:ascii="AramaicShimoSyriac" w:hAnsi="AramaicShimoSyriac"/>
          <w:sz w:val="44"/>
        </w:rPr>
        <w:t>rFsFiwEmfo</w:t>
      </w:r>
      <w:r>
        <w:rPr/>
        <w:tab/>
        <w:tab/>
        <w:t>15</w:t>
        <w:tab/>
      </w:r>
      <w:r>
        <w:rPr>
          <w:rFonts w:cs="AramaicShimoSyriac" w:ascii="AramaicShimoSyriac" w:hAnsi="AramaicShimoSyriac"/>
          <w:sz w:val="44"/>
        </w:rPr>
        <w:t>AErsEiFtwEmFo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4860" w:leader="none"/>
        </w:tabs>
        <w:rPr>
          <w:rFonts w:ascii="EB Serto " w:hAnsi="EB Serto " w:cs="EB Serto "/>
          <w:sz w:val="44"/>
        </w:rPr>
      </w:pPr>
      <w:r>
        <w:rPr>
          <w:rFonts w:cs="AramaicShimoSyriac" w:ascii="AramaicShimoSyriac" w:hAnsi="AramaicShimoSyriac"/>
          <w:sz w:val="44"/>
        </w:rPr>
        <w:t>rFsiFt#w</w:t>
        <w:tab/>
      </w:r>
      <w:r>
        <w:rPr>
          <w:rFonts w:cs="EB Serto " w:ascii="EB Serto " w:hAnsi="EB Serto "/>
          <w:sz w:val="44"/>
        </w:rPr>
        <w:tab/>
      </w:r>
      <w:r>
        <w:rPr/>
        <w:t>16</w:t>
        <w:tab/>
      </w:r>
      <w:r>
        <w:rPr>
          <w:rFonts w:cs="AramaicShimoSyriac" w:ascii="AramaicShimoSyriac" w:hAnsi="AramaicShimoSyriac"/>
          <w:sz w:val="44"/>
        </w:rPr>
        <w:t>AErsEiFtEw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4860" w:leader="none"/>
        </w:tabs>
        <w:rPr>
          <w:rFonts w:ascii="EB Serto " w:hAnsi="EB Serto " w:cs="EB Serto "/>
          <w:sz w:val="44"/>
        </w:rPr>
      </w:pPr>
      <w:r>
        <w:rPr>
          <w:rFonts w:cs="AramaicShimoSyriac" w:ascii="AramaicShimoSyriac" w:hAnsi="AramaicShimoSyriac"/>
          <w:sz w:val="44"/>
        </w:rPr>
        <w:t>rFsiF$bw</w:t>
      </w:r>
      <w:r>
        <w:rPr>
          <w:rFonts w:cs="EB Serto " w:ascii="EB Serto " w:hAnsi="EB Serto "/>
          <w:sz w:val="44"/>
        </w:rPr>
        <w:tab/>
        <w:tab/>
      </w:r>
      <w:r>
        <w:rPr/>
        <w:t>17</w:t>
        <w:tab/>
      </w:r>
      <w:r>
        <w:rPr>
          <w:rFonts w:cs="AramaicShimoSyriac" w:ascii="AramaicShimoSyriac" w:hAnsi="AramaicShimoSyriac"/>
          <w:sz w:val="44"/>
        </w:rPr>
        <w:t>AErsEiFtiF$bw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4860" w:leader="none"/>
        </w:tabs>
        <w:rPr>
          <w:rFonts w:ascii="EB Serto " w:hAnsi="EB Serto " w:cs="EB Serto "/>
          <w:sz w:val="44"/>
        </w:rPr>
      </w:pPr>
      <w:r>
        <w:rPr>
          <w:rFonts w:cs="AramaicShimoSyriac" w:ascii="AramaicShimoSyriac" w:hAnsi="AramaicShimoSyriac"/>
          <w:sz w:val="44"/>
        </w:rPr>
        <w:t>rFsiFnXmT</w:t>
        <w:tab/>
      </w:r>
      <w:r>
        <w:rPr>
          <w:rFonts w:cs="EB Serto " w:ascii="EB Serto " w:hAnsi="EB Serto "/>
          <w:sz w:val="44"/>
        </w:rPr>
        <w:tab/>
      </w:r>
      <w:r>
        <w:rPr/>
        <w:t>18</w:t>
        <w:tab/>
      </w:r>
      <w:r>
        <w:rPr>
          <w:rFonts w:cs="AramaicShimoSyriac" w:ascii="AramaicShimoSyriac" w:hAnsi="AramaicShimoSyriac"/>
          <w:sz w:val="44"/>
        </w:rPr>
        <w:t>AErsEiFtnXmT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4860" w:leader="none"/>
        </w:tabs>
        <w:rPr>
          <w:rFonts w:ascii="EB Serto " w:hAnsi="EB Serto " w:cs="EB Serto "/>
          <w:sz w:val="44"/>
        </w:rPr>
      </w:pPr>
      <w:r>
        <w:rPr>
          <w:rFonts w:cs="AramaicShimoSyriac" w:ascii="AramaicShimoSyriac" w:hAnsi="AramaicShimoSyriac"/>
          <w:sz w:val="44"/>
        </w:rPr>
        <w:t>rFsiFwT</w:t>
        <w:tab/>
      </w:r>
      <w:r>
        <w:rPr>
          <w:rFonts w:cs="EB Serto " w:ascii="EB Serto " w:hAnsi="EB Serto "/>
          <w:sz w:val="44"/>
        </w:rPr>
        <w:tab/>
      </w:r>
      <w:r>
        <w:rPr/>
        <w:t>19</w:t>
        <w:tab/>
      </w:r>
      <w:r>
        <w:rPr>
          <w:rFonts w:cs="AramaicShimoSyriac" w:ascii="AramaicShimoSyriac" w:hAnsi="AramaicShimoSyriac"/>
          <w:sz w:val="44"/>
        </w:rPr>
        <w:t>AErsEitFiwET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4860" w:leader="none"/>
        </w:tabs>
        <w:rPr/>
      </w:pPr>
      <w:r>
        <w:rPr>
          <w:rFonts w:cs="AramaicShimoSyriac" w:ascii="AramaicShimoSyriac" w:hAnsi="AramaicShimoSyriac"/>
          <w:sz w:val="44"/>
        </w:rPr>
        <w:t>Ny´sEi</w:t>
      </w:r>
      <w:r>
        <w:rPr/>
        <w:t xml:space="preserve"> (  </w:t>
      </w:r>
      <w:r>
        <w:rPr>
          <w:b/>
          <w:bCs/>
          <w:sz w:val="32"/>
        </w:rPr>
        <w:t>`</w:t>
      </w:r>
      <w:r>
        <w:rPr/>
        <w:t>esrin)</w:t>
      </w:r>
      <w:r>
        <w:rPr>
          <w:rFonts w:cs="EB Serto " w:ascii="EB Serto " w:hAnsi="EB Serto "/>
          <w:sz w:val="44"/>
        </w:rPr>
        <w:tab/>
      </w:r>
      <w:r>
        <w:rPr/>
        <w:t>20</w:t>
        <w:tab/>
      </w:r>
      <w:r>
        <w:rPr>
          <w:rFonts w:cs="AramaicShimoSyriac" w:ascii="AramaicShimoSyriac" w:hAnsi="AramaicShimoSyriac"/>
          <w:sz w:val="44"/>
        </w:rPr>
        <w:t>Ny´sEi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4860" w:leader="none"/>
        </w:tabs>
        <w:rPr/>
      </w:pPr>
      <w:r>
        <w:rPr>
          <w:rFonts w:cs="AramaicShimoSyriac" w:ascii="AramaicShimoSyriac" w:hAnsi="AramaicShimoSyriac"/>
          <w:sz w:val="44"/>
        </w:rPr>
        <w:t>$dFov Ny´sEi</w:t>
      </w:r>
      <w:r>
        <w:rPr>
          <w:rFonts w:cs="EB Serto " w:ascii="EB Serto " w:hAnsi="EB Serto "/>
          <w:sz w:val="44"/>
        </w:rPr>
        <w:tab/>
      </w:r>
      <w:r>
        <w:rPr>
          <w:b/>
          <w:bCs/>
        </w:rPr>
        <w:t xml:space="preserve"> </w:t>
      </w:r>
      <w:r>
        <w:rPr/>
        <w:t>21</w:t>
        <w:tab/>
      </w:r>
      <w:r>
        <w:rPr>
          <w:rFonts w:cs="AramaicShimoSyriac" w:ascii="AramaicShimoSyriac" w:hAnsi="AramaicShimoSyriac"/>
          <w:sz w:val="44"/>
        </w:rPr>
        <w:t>AXdoFv Ny´sEi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4860" w:leader="none"/>
        </w:tabs>
        <w:rPr/>
      </w:pPr>
      <w:r>
        <w:rPr>
          <w:rFonts w:cs="AramaicShimoSyriac" w:ascii="AramaicShimoSyriac" w:hAnsi="AramaicShimoSyriac"/>
          <w:sz w:val="44"/>
        </w:rPr>
        <w:t>NyERTFv Ny´sEi</w:t>
      </w:r>
      <w:r>
        <w:rPr>
          <w:b/>
          <w:bCs/>
        </w:rPr>
        <w:tab/>
      </w:r>
      <w:r>
        <w:rPr/>
        <w:t>22</w:t>
        <w:tab/>
      </w:r>
      <w:r>
        <w:rPr>
          <w:rFonts w:cs="AramaicShimoSyriac" w:ascii="AramaicShimoSyriac" w:hAnsi="AramaicShimoSyriac"/>
          <w:sz w:val="44"/>
        </w:rPr>
        <w:t>NyETRFTv Ny´sEi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4860" w:leader="none"/>
        </w:tabs>
        <w:rPr/>
      </w:pPr>
      <w:r>
        <w:rPr/>
        <w:t>..............................</w:t>
        <w:tab/>
        <w:t>....</w:t>
        <w:tab/>
        <w:t>................................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4860" w:leader="none"/>
        </w:tabs>
        <w:rPr>
          <w:rFonts w:ascii="EB Serto " w:hAnsi="EB Serto " w:cs="EB Serto "/>
          <w:sz w:val="44"/>
          <w:lang w:val="en-US"/>
        </w:rPr>
      </w:pPr>
      <w:r>
        <w:rPr>
          <w:rFonts w:cs="AramaicShimoSyriac" w:ascii="AramaicShimoSyriac" w:hAnsi="AramaicShimoSyriac"/>
          <w:sz w:val="44"/>
          <w:lang w:val="en-US"/>
        </w:rPr>
        <w:t xml:space="preserve">Ny$tXlT </w:t>
      </w:r>
      <w:r>
        <w:rPr>
          <w:lang w:val="en-US"/>
        </w:rPr>
        <w:t xml:space="preserve"> (tlothin)</w:t>
      </w:r>
      <w:r>
        <w:rPr>
          <w:rFonts w:cs="EB Serto " w:ascii="EB Serto " w:hAnsi="EB Serto "/>
          <w:sz w:val="44"/>
          <w:lang w:val="en-US"/>
        </w:rPr>
        <w:tab/>
      </w:r>
      <w:r>
        <w:rPr>
          <w:lang w:val="en-US"/>
        </w:rPr>
        <w:t>30</w:t>
        <w:tab/>
      </w:r>
      <w:r>
        <w:rPr>
          <w:rFonts w:cs="AramaicShimoSyriac" w:ascii="AramaicShimoSyriac" w:hAnsi="AramaicShimoSyriac"/>
          <w:sz w:val="44"/>
          <w:lang w:val="en-US"/>
        </w:rPr>
        <w:t>Ny$tXlT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4860" w:leader="none"/>
        </w:tabs>
        <w:rPr>
          <w:b/>
          <w:b/>
          <w:bCs/>
          <w:lang w:val="en-US"/>
        </w:rPr>
      </w:pPr>
      <w:r>
        <w:rPr>
          <w:rFonts w:cs="AramaicShimoSyriac" w:ascii="AramaicShimoSyriac" w:hAnsi="AramaicShimoSyriac"/>
          <w:sz w:val="44"/>
          <w:lang w:val="en-US"/>
        </w:rPr>
        <w:t>$dFov Ny$tXlT</w:t>
      </w:r>
      <w:r>
        <w:rPr>
          <w:b/>
          <w:bCs/>
          <w:lang w:val="en-US"/>
        </w:rPr>
        <w:tab/>
      </w:r>
      <w:r>
        <w:rPr>
          <w:lang w:val="en-US"/>
        </w:rPr>
        <w:t>31</w:t>
        <w:tab/>
      </w:r>
      <w:r>
        <w:rPr>
          <w:rFonts w:cs="AramaicShimoSyriac" w:ascii="AramaicShimoSyriac" w:hAnsi="AramaicShimoSyriac"/>
          <w:sz w:val="44"/>
          <w:lang w:val="en-US"/>
        </w:rPr>
        <w:t>AX$doFv Ny$tXlT</w:t>
      </w:r>
      <w:r>
        <w:rPr>
          <w:rFonts w:cs="AramaicShimoSyriac" w:ascii="AramaicShimoSyriac" w:hAnsi="AramaicShimoSyriac"/>
          <w:b/>
          <w:bCs/>
          <w:sz w:val="44"/>
          <w:lang w:val="en-US"/>
        </w:rPr>
        <w:t xml:space="preserve"> 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4860" w:leader="none"/>
        </w:tabs>
        <w:rPr/>
      </w:pPr>
      <w:r>
        <w:rPr/>
        <w:t>..............................</w:t>
        <w:tab/>
        <w:t>....</w:t>
        <w:tab/>
        <w:t>................................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4860" w:leader="none"/>
        </w:tabs>
        <w:rPr>
          <w:rFonts w:ascii="EB Serto " w:hAnsi="EB Serto " w:cs="EB Serto "/>
          <w:sz w:val="44"/>
          <w:lang w:val="en-US"/>
        </w:rPr>
      </w:pPr>
      <w:r>
        <w:rPr>
          <w:rFonts w:cs="AramaicShimoSyriac" w:ascii="AramaicShimoSyriac" w:hAnsi="AramaicShimoSyriac"/>
          <w:sz w:val="44"/>
          <w:lang w:val="en-US"/>
        </w:rPr>
        <w:t>NyibRFA</w:t>
      </w:r>
      <w:r>
        <w:rPr>
          <w:lang w:val="en-US"/>
        </w:rPr>
        <w:t xml:space="preserve">  (arb</w:t>
      </w:r>
      <w:r>
        <w:rPr>
          <w:b/>
          <w:bCs/>
          <w:sz w:val="32"/>
          <w:lang w:val="en-US"/>
        </w:rPr>
        <w:t>`</w:t>
      </w:r>
      <w:r>
        <w:rPr>
          <w:lang w:val="en-US"/>
        </w:rPr>
        <w:t>in)</w:t>
        <w:tab/>
        <w:t>40</w:t>
        <w:tab/>
      </w:r>
      <w:r>
        <w:rPr>
          <w:rFonts w:cs="AramaicShimoSyriac" w:ascii="AramaicShimoSyriac" w:hAnsi="AramaicShimoSyriac"/>
          <w:sz w:val="44"/>
          <w:lang w:val="en-US"/>
        </w:rPr>
        <w:t>NyibRFA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4860" w:leader="none"/>
        </w:tabs>
        <w:rPr>
          <w:rFonts w:ascii="EB Serto " w:hAnsi="EB Serto " w:cs="EB Serto "/>
          <w:sz w:val="44"/>
          <w:lang w:val="en-US"/>
        </w:rPr>
      </w:pPr>
      <w:r>
        <w:rPr>
          <w:rFonts w:cs="AramaicShimoSyriac" w:ascii="AramaicShimoSyriac" w:hAnsi="AramaicShimoSyriac"/>
          <w:sz w:val="44"/>
          <w:lang w:val="en-US"/>
        </w:rPr>
        <w:t>$dFov NyibRFA</w:t>
      </w:r>
      <w:r>
        <w:rPr>
          <w:lang w:val="en-US"/>
        </w:rPr>
        <w:t xml:space="preserve">  </w:t>
        <w:tab/>
        <w:t xml:space="preserve">41 </w:t>
        <w:tab/>
      </w:r>
      <w:r>
        <w:rPr>
          <w:rFonts w:cs="AramaicShimoSyriac" w:ascii="AramaicShimoSyriac" w:hAnsi="AramaicShimoSyriac"/>
          <w:sz w:val="44"/>
          <w:lang w:val="en-US"/>
        </w:rPr>
        <w:t xml:space="preserve">AX$doFv NyibRFA 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4860" w:leader="none"/>
        </w:tabs>
        <w:rPr>
          <w:rFonts w:ascii="EB Serto " w:hAnsi="EB Serto " w:cs="EB Serto "/>
          <w:sz w:val="44"/>
          <w:lang w:val="en-US"/>
        </w:rPr>
      </w:pPr>
      <w:r>
        <w:rPr>
          <w:rFonts w:cs="AramaicShimoSyriac" w:ascii="AramaicShimoSyriac" w:hAnsi="AramaicShimoSyriac"/>
          <w:sz w:val="44"/>
          <w:lang w:val="en-US"/>
        </w:rPr>
        <w:t>NywmFo</w:t>
      </w:r>
      <w:r>
        <w:rPr>
          <w:lang w:val="en-US"/>
        </w:rPr>
        <w:t xml:space="preserve"> ( Hamxin)</w:t>
      </w:r>
      <w:r>
        <w:rPr>
          <w:rFonts w:cs="EB Serto " w:ascii="EB Serto " w:hAnsi="EB Serto "/>
          <w:sz w:val="44"/>
          <w:lang w:val="en-US"/>
        </w:rPr>
        <w:tab/>
      </w:r>
      <w:r>
        <w:rPr>
          <w:lang w:val="en-US"/>
        </w:rPr>
        <w:t>50</w:t>
        <w:tab/>
      </w:r>
      <w:r>
        <w:rPr>
          <w:rFonts w:cs="AramaicShimoSyriac" w:ascii="AramaicShimoSyriac" w:hAnsi="AramaicShimoSyriac"/>
          <w:sz w:val="44"/>
          <w:lang w:val="en-US"/>
        </w:rPr>
        <w:t>NywmFo</w:t>
      </w:r>
      <w:r>
        <w:rPr>
          <w:rFonts w:cs="EB Serto " w:ascii="EB Serto " w:hAnsi="EB Serto "/>
          <w:sz w:val="44"/>
        </w:rPr>
        <w:t>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4860" w:leader="none"/>
        </w:tabs>
        <w:rPr>
          <w:rFonts w:ascii="EB Serto " w:hAnsi="EB Serto " w:cs="EB Serto "/>
          <w:sz w:val="44"/>
          <w:lang w:val="en-US"/>
        </w:rPr>
      </w:pPr>
      <w:r>
        <w:rPr>
          <w:rFonts w:cs="AramaicShimoSyriac" w:ascii="AramaicShimoSyriac" w:hAnsi="AramaicShimoSyriac"/>
          <w:sz w:val="44"/>
          <w:lang w:val="en-US"/>
        </w:rPr>
        <w:t>dFov NywmFo</w:t>
      </w:r>
      <w:r>
        <w:rPr>
          <w:rFonts w:cs="EB Serto " w:ascii="EB Serto " w:hAnsi="EB Serto "/>
          <w:sz w:val="44"/>
        </w:rPr>
        <w:t></w:t>
      </w:r>
      <w:r>
        <w:rPr>
          <w:rFonts w:cs="EB Serto " w:ascii="EB Serto " w:hAnsi="EB Serto "/>
          <w:sz w:val="44"/>
          <w:lang w:val="en-US"/>
        </w:rPr>
        <w:tab/>
      </w:r>
      <w:r>
        <w:rPr>
          <w:lang w:val="en-US"/>
        </w:rPr>
        <w:t>51</w:t>
      </w:r>
      <w:r>
        <w:rPr>
          <w:rFonts w:cs="EB Serto " w:ascii="EB Serto " w:hAnsi="EB Serto "/>
          <w:sz w:val="44"/>
          <w:lang w:val="en-US"/>
        </w:rPr>
        <w:tab/>
      </w:r>
      <w:r>
        <w:rPr>
          <w:rFonts w:cs="AramaicShimoSyriac" w:ascii="AramaicShimoSyriac" w:hAnsi="AramaicShimoSyriac"/>
          <w:sz w:val="44"/>
          <w:lang w:val="en-US"/>
        </w:rPr>
        <w:t>AX$doFv NywmFo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4860" w:leader="none"/>
        </w:tabs>
        <w:rPr/>
      </w:pPr>
      <w:r>
        <w:rPr/>
        <w:t>..............................</w:t>
        <w:tab/>
        <w:t>....</w:t>
        <w:tab/>
        <w:t>................................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4860" w:leader="none"/>
        </w:tabs>
        <w:rPr>
          <w:rFonts w:ascii="EB Serto " w:hAnsi="EB Serto " w:cs="EB Serto "/>
          <w:sz w:val="44"/>
          <w:lang w:val="en-US"/>
        </w:rPr>
      </w:pPr>
      <w:r>
        <w:rPr>
          <w:rFonts w:cs="AramaicShimoSyriac" w:ascii="AramaicShimoSyriac" w:hAnsi="AramaicShimoSyriac"/>
          <w:sz w:val="44"/>
          <w:lang w:val="en-US"/>
        </w:rPr>
        <w:t>Nyt#w</w:t>
      </w:r>
      <w:r>
        <w:rPr>
          <w:rFonts w:cs="AramaicShimoSyriac" w:ascii="AramaicShimoSyriac" w:hAnsi="AramaicShimoSyriac"/>
          <w:lang w:val="en-US"/>
        </w:rPr>
        <w:t xml:space="preserve">  </w:t>
      </w:r>
      <w:r>
        <w:rPr>
          <w:lang w:val="en-US"/>
        </w:rPr>
        <w:t>(xtin)</w:t>
      </w:r>
      <w:r>
        <w:rPr>
          <w:rFonts w:cs="EB Serto " w:ascii="EB Serto " w:hAnsi="EB Serto "/>
          <w:sz w:val="44"/>
          <w:lang w:val="en-US"/>
        </w:rPr>
        <w:tab/>
      </w:r>
      <w:r>
        <w:rPr>
          <w:lang w:val="en-US"/>
        </w:rPr>
        <w:t>60</w:t>
        <w:tab/>
      </w:r>
      <w:r>
        <w:rPr>
          <w:rFonts w:cs="AramaicShimoSyriac" w:ascii="AramaicShimoSyriac" w:hAnsi="AramaicShimoSyriac"/>
          <w:sz w:val="44"/>
          <w:lang w:val="en-US"/>
        </w:rPr>
        <w:t>Nyt#w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4860" w:leader="none"/>
        </w:tabs>
        <w:rPr>
          <w:rFonts w:ascii="EB Serto " w:hAnsi="EB Serto " w:cs="EB Serto "/>
          <w:sz w:val="44"/>
          <w:lang w:val="en-US"/>
        </w:rPr>
      </w:pPr>
      <w:r>
        <w:rPr>
          <w:rFonts w:cs="AramaicShimoSyriac" w:ascii="AramaicShimoSyriac" w:hAnsi="AramaicShimoSyriac"/>
          <w:sz w:val="44"/>
          <w:lang w:val="en-US"/>
        </w:rPr>
        <w:t>dFov</w:t>
      </w:r>
      <w:r>
        <w:rPr>
          <w:rFonts w:cs="EB Serto " w:ascii="EB Serto " w:hAnsi="EB Serto "/>
          <w:sz w:val="44"/>
        </w:rPr>
        <w:t></w:t>
      </w:r>
      <w:r>
        <w:rPr>
          <w:rFonts w:cs="AramaicShimoSyriac" w:ascii="AramaicShimoSyriac" w:hAnsi="AramaicShimoSyriac"/>
          <w:sz w:val="44"/>
          <w:lang w:val="en-US"/>
        </w:rPr>
        <w:t>Nyt#w</w:t>
      </w:r>
      <w:r>
        <w:rPr>
          <w:lang w:val="en-US"/>
        </w:rPr>
        <w:t xml:space="preserve">  </w:t>
        <w:tab/>
        <w:t>61</w:t>
      </w:r>
      <w:r>
        <w:rPr>
          <w:rFonts w:cs="EB Serto " w:ascii="EB Serto " w:hAnsi="EB Serto "/>
          <w:sz w:val="44"/>
          <w:lang w:val="en-US"/>
        </w:rPr>
        <w:tab/>
      </w:r>
      <w:r>
        <w:rPr>
          <w:rFonts w:cs="AramaicShimoSyriac" w:ascii="AramaicShimoSyriac" w:hAnsi="AramaicShimoSyriac"/>
          <w:sz w:val="44"/>
          <w:lang w:val="en-US"/>
        </w:rPr>
        <w:t xml:space="preserve">AX$doFv Nyt#w </w:t>
      </w:r>
      <w:r>
        <w:rPr>
          <w:rFonts w:cs="EB Serto " w:ascii="EB Serto " w:hAnsi="EB Serto "/>
          <w:sz w:val="44"/>
        </w:rPr>
        <w:t>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4860" w:leader="none"/>
        </w:tabs>
        <w:rPr/>
      </w:pPr>
      <w:r>
        <w:rPr/>
        <w:t>..............................</w:t>
        <w:tab/>
        <w:t>....</w:t>
        <w:tab/>
        <w:t>................................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4860" w:leader="none"/>
        </w:tabs>
        <w:rPr>
          <w:rFonts w:ascii="EB Serto " w:hAnsi="EB Serto " w:cs="EB Serto "/>
          <w:sz w:val="44"/>
        </w:rPr>
      </w:pPr>
      <w:r>
        <w:rPr>
          <w:rFonts w:cs="AramaicShimoSyriac" w:ascii="AramaicShimoSyriac" w:hAnsi="AramaicShimoSyriac"/>
          <w:sz w:val="44"/>
        </w:rPr>
        <w:t>Nyi$bFw</w:t>
        <w:tab/>
      </w:r>
      <w:r>
        <w:rPr/>
        <w:tab/>
        <w:t>70</w:t>
        <w:tab/>
      </w:r>
      <w:r>
        <w:rPr>
          <w:rFonts w:cs="AramaicShimoSyriac" w:ascii="AramaicShimoSyriac" w:hAnsi="AramaicShimoSyriac"/>
          <w:sz w:val="44"/>
        </w:rPr>
        <w:t>Nyi$bFw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4860" w:leader="none"/>
        </w:tabs>
        <w:rPr>
          <w:rFonts w:ascii="EB Serto " w:hAnsi="EB Serto " w:cs="EB Serto "/>
          <w:sz w:val="44"/>
        </w:rPr>
      </w:pPr>
      <w:r>
        <w:rPr>
          <w:rFonts w:cs="AramaicShimoSyriac" w:ascii="AramaicShimoSyriac" w:hAnsi="AramaicShimoSyriac"/>
          <w:sz w:val="44"/>
        </w:rPr>
        <w:t>NynXmT</w:t>
      </w:r>
      <w:r>
        <w:rPr/>
        <w:t xml:space="preserve"> ( tmonin)</w:t>
        <w:tab/>
        <w:t>80</w:t>
        <w:tab/>
      </w:r>
      <w:r>
        <w:rPr>
          <w:rFonts w:cs="AramaicShimoSyriac" w:ascii="AramaicShimoSyriac" w:hAnsi="AramaicShimoSyriac"/>
          <w:sz w:val="44"/>
        </w:rPr>
        <w:t>NynXmT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4860" w:leader="none"/>
        </w:tabs>
        <w:rPr>
          <w:rFonts w:ascii="EB Serto " w:hAnsi="EB Serto " w:cs="EB Serto "/>
          <w:sz w:val="44"/>
          <w:lang w:val="en-US"/>
        </w:rPr>
      </w:pPr>
      <w:r>
        <w:rPr>
          <w:rFonts w:cs="AramaicShimoSyriac" w:ascii="AramaicShimoSyriac" w:hAnsi="AramaicShimoSyriac"/>
          <w:sz w:val="44"/>
          <w:lang w:val="en-US"/>
        </w:rPr>
        <w:t>NyiwET</w:t>
      </w:r>
      <w:r>
        <w:rPr>
          <w:rFonts w:cs="EB Serto " w:ascii="EB Serto " w:hAnsi="EB Serto "/>
          <w:sz w:val="44"/>
          <w:lang w:val="en-US"/>
        </w:rPr>
        <w:tab/>
      </w:r>
      <w:r>
        <w:rPr>
          <w:lang w:val="en-US"/>
        </w:rPr>
        <w:tab/>
        <w:t>90</w:t>
        <w:tab/>
      </w:r>
      <w:r>
        <w:rPr>
          <w:rFonts w:cs="AramaicShimoSyriac" w:ascii="AramaicShimoSyriac" w:hAnsi="AramaicShimoSyriac"/>
          <w:sz w:val="44"/>
          <w:lang w:val="en-US"/>
        </w:rPr>
        <w:t>NyiwET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4860" w:leader="none"/>
        </w:tabs>
        <w:rPr>
          <w:b/>
          <w:b/>
          <w:bCs/>
          <w:lang w:val="en-US"/>
        </w:rPr>
      </w:pPr>
      <w:r>
        <w:rPr>
          <w:rFonts w:cs="AramaicShimoSyriac" w:ascii="AramaicShimoSyriac" w:hAnsi="AramaicShimoSyriac"/>
          <w:sz w:val="44"/>
          <w:lang w:val="en-US"/>
        </w:rPr>
        <w:t>AaXm</w:t>
      </w:r>
      <w:r>
        <w:rPr>
          <w:lang w:val="en-US"/>
        </w:rPr>
        <w:t xml:space="preserve"> (mô)</w:t>
      </w:r>
      <w:r>
        <w:rPr>
          <w:rFonts w:cs="EB Serto " w:ascii="EB Serto " w:hAnsi="EB Serto "/>
          <w:sz w:val="44"/>
        </w:rPr>
        <w:t></w:t>
      </w:r>
      <w:r>
        <w:rPr>
          <w:rFonts w:cs="EB Serto " w:ascii="EB Serto " w:hAnsi="EB Serto "/>
          <w:sz w:val="44"/>
          <w:lang w:val="en-US"/>
        </w:rPr>
        <w:tab/>
        <w:tab/>
      </w:r>
      <w:r>
        <w:rPr>
          <w:lang w:val="en-US"/>
        </w:rPr>
        <w:t>100</w:t>
      </w:r>
      <w:r>
        <w:rPr>
          <w:rFonts w:cs="EB Serto " w:ascii="EB Serto " w:hAnsi="EB Serto "/>
          <w:sz w:val="44"/>
          <w:lang w:val="en-US"/>
        </w:rPr>
        <w:tab/>
      </w:r>
      <w:r>
        <w:rPr>
          <w:rFonts w:cs="AramaicShimoSyriac" w:ascii="AramaicShimoSyriac" w:hAnsi="AramaicShimoSyriac"/>
          <w:sz w:val="44"/>
          <w:lang w:val="en-US"/>
        </w:rPr>
        <w:t>AaXm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4860" w:leader="none"/>
        </w:tabs>
        <w:rPr/>
      </w:pPr>
      <w:r>
        <w:rPr>
          <w:rFonts w:cs="AramaicShimoSyriac" w:ascii="AramaicShimoSyriac" w:hAnsi="AramaicShimoSyriac"/>
          <w:sz w:val="44"/>
          <w:lang w:val="en-US"/>
        </w:rPr>
        <w:t>dFov</w:t>
      </w:r>
      <w:r>
        <w:rPr>
          <w:rFonts w:cs="EB Serto " w:ascii="EB Serto " w:hAnsi="EB Serto "/>
          <w:sz w:val="44"/>
        </w:rPr>
        <w:t></w:t>
      </w:r>
      <w:r>
        <w:rPr>
          <w:rFonts w:cs="AramaicShimoSyriac" w:ascii="AramaicShimoSyriac" w:hAnsi="AramaicShimoSyriac"/>
          <w:sz w:val="44"/>
          <w:lang w:val="en-US"/>
        </w:rPr>
        <w:t>AaXm</w:t>
      </w:r>
      <w:r>
        <w:rPr>
          <w:rFonts w:cs="EB Serto " w:ascii="EB Serto " w:hAnsi="EB Serto "/>
          <w:sz w:val="44"/>
          <w:lang w:val="en-US"/>
        </w:rPr>
        <w:tab/>
        <w:tab/>
      </w:r>
      <w:r>
        <w:rPr>
          <w:lang w:val="en-US"/>
        </w:rPr>
        <w:t>101</w:t>
      </w:r>
      <w:r>
        <w:rPr>
          <w:rFonts w:cs="EB Serto " w:ascii="EB Serto " w:hAnsi="EB Serto "/>
          <w:sz w:val="44"/>
          <w:lang w:val="en-US"/>
        </w:rPr>
        <w:tab/>
      </w:r>
      <w:r>
        <w:rPr>
          <w:rFonts w:cs="AramaicShimoSyriac" w:ascii="AramaicShimoSyriac" w:hAnsi="AramaicShimoSyriac"/>
          <w:sz w:val="44"/>
          <w:lang w:val="en-US"/>
        </w:rPr>
        <w:t>AX$doFv AaXm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4860" w:leader="none"/>
        </w:tabs>
        <w:rPr>
          <w:rFonts w:ascii="EB Serto " w:hAnsi="EB Serto " w:cs="EB Serto "/>
          <w:sz w:val="44"/>
          <w:lang w:val="en-US"/>
        </w:rPr>
      </w:pPr>
      <w:r>
        <w:rPr>
          <w:rFonts w:cs="AramaicShimoSyriac" w:ascii="AramaicShimoSyriac" w:hAnsi="AramaicShimoSyriac"/>
          <w:sz w:val="44"/>
          <w:lang w:val="en-US"/>
        </w:rPr>
        <w:t>NyE$TaFm</w:t>
      </w:r>
      <w:r>
        <w:rPr>
          <w:rFonts w:cs="EB Serto " w:ascii="EB Serto " w:hAnsi="EB Serto "/>
          <w:sz w:val="44"/>
        </w:rPr>
        <w:t></w:t>
      </w:r>
      <w:r>
        <w:rPr>
          <w:lang w:val="en-US"/>
        </w:rPr>
        <w:t>(mathen)</w:t>
      </w:r>
      <w:r>
        <w:rPr>
          <w:rFonts w:cs="EB Serto " w:ascii="EB Serto " w:hAnsi="EB Serto "/>
          <w:sz w:val="44"/>
          <w:lang w:val="en-US"/>
        </w:rPr>
        <w:tab/>
      </w:r>
      <w:r>
        <w:rPr>
          <w:lang w:val="en-US"/>
        </w:rPr>
        <w:t>200</w:t>
      </w:r>
      <w:r>
        <w:rPr>
          <w:rFonts w:cs="EB Serto " w:ascii="EB Serto " w:hAnsi="EB Serto "/>
          <w:sz w:val="44"/>
        </w:rPr>
        <w:t></w:t>
        <w:tab/>
      </w:r>
      <w:r>
        <w:rPr>
          <w:rFonts w:cs="AramaicShimoSyriac" w:ascii="AramaicShimoSyriac" w:hAnsi="AramaicShimoSyriac"/>
          <w:sz w:val="44"/>
          <w:lang w:val="en-US"/>
        </w:rPr>
        <w:t>NyE$TaFm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4860" w:leader="none"/>
        </w:tabs>
        <w:rPr/>
      </w:pPr>
      <w:r>
        <w:rPr>
          <w:rFonts w:cs="AramaicShimoSyriac" w:ascii="AramaicShimoSyriac" w:hAnsi="AramaicShimoSyriac"/>
          <w:sz w:val="44"/>
          <w:lang w:val="en-US"/>
        </w:rPr>
        <w:t>AaXm A$XtXlT</w:t>
        <w:tab/>
      </w:r>
      <w:r>
        <w:rPr>
          <w:lang w:val="en-US"/>
        </w:rPr>
        <w:t>300</w:t>
        <w:tab/>
      </w:r>
      <w:r>
        <w:rPr>
          <w:rFonts w:cs="AramaicShimoSyriac" w:ascii="AramaicShimoSyriac" w:hAnsi="AramaicShimoSyriac"/>
          <w:sz w:val="44"/>
          <w:lang w:val="en-US"/>
        </w:rPr>
        <w:t>AaXm tXlT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4860" w:leader="none"/>
        </w:tabs>
        <w:rPr/>
      </w:pPr>
      <w:r>
        <w:rPr>
          <w:rFonts w:cs="AramaicShimoSyriac" w:ascii="AramaicShimoSyriac" w:hAnsi="AramaicShimoSyriac"/>
          <w:sz w:val="44"/>
          <w:lang w:val="en-US"/>
        </w:rPr>
        <w:t>dFov</w:t>
      </w:r>
      <w:r>
        <w:rPr>
          <w:rFonts w:cs="EB Serto " w:ascii="EB Serto " w:hAnsi="EB Serto "/>
          <w:sz w:val="44"/>
        </w:rPr>
        <w:t></w:t>
      </w:r>
      <w:r>
        <w:rPr>
          <w:rFonts w:cs="AramaicShimoSyriac" w:ascii="AramaicShimoSyriac" w:hAnsi="AramaicShimoSyriac"/>
          <w:sz w:val="44"/>
          <w:lang w:val="en-US"/>
        </w:rPr>
        <w:t>AaXm AX$tXlT</w:t>
      </w:r>
      <w:r>
        <w:rPr>
          <w:rFonts w:cs="AramaicShimoSyriac" w:ascii="AramaicShimoSyriac" w:hAnsi="AramaicShimoSyriac"/>
          <w:sz w:val="44"/>
        </w:rPr>
        <w:t></w:t>
      </w:r>
      <w:r>
        <w:rPr>
          <w:rFonts w:cs="AramaicShimoSyriac" w:ascii="AramaicShimoSyriac" w:hAnsi="AramaicShimoSyriac"/>
          <w:sz w:val="44"/>
          <w:lang w:val="en-US"/>
        </w:rPr>
        <w:tab/>
      </w:r>
      <w:r>
        <w:rPr>
          <w:lang w:val="en-US"/>
        </w:rPr>
        <w:t>301</w:t>
      </w:r>
      <w:r>
        <w:rPr>
          <w:rFonts w:cs="EB Serto " w:ascii="EB Serto " w:hAnsi="EB Serto "/>
          <w:sz w:val="44"/>
          <w:lang w:val="en-US"/>
        </w:rPr>
        <w:tab/>
      </w:r>
      <w:r>
        <w:rPr>
          <w:rFonts w:cs="AramaicShimoSyriac" w:ascii="AramaicShimoSyriac" w:hAnsi="AramaicShimoSyriac"/>
          <w:sz w:val="44"/>
          <w:lang w:val="en-US"/>
        </w:rPr>
        <w:t>AX$doFv AaXm tXlT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4860" w:leader="none"/>
        </w:tabs>
        <w:rPr>
          <w:rFonts w:ascii="EB Serto " w:hAnsi="EB Serto " w:cs="EB Serto "/>
          <w:sz w:val="44"/>
          <w:lang w:val="en-US"/>
        </w:rPr>
      </w:pPr>
      <w:r>
        <w:rPr>
          <w:rFonts w:cs="AramaicShimoSyriac" w:ascii="AramaicShimoSyriac" w:hAnsi="AramaicShimoSyriac"/>
          <w:sz w:val="44"/>
          <w:lang w:val="en-US"/>
        </w:rPr>
        <w:t>AaXm aXibRFA</w:t>
      </w:r>
      <w:r>
        <w:rPr>
          <w:rFonts w:cs="AramaicShimoSyriac" w:ascii="AramaicShimoSyriac" w:hAnsi="AramaicShimoSyriac"/>
          <w:b/>
          <w:bCs/>
          <w:lang w:val="en-US"/>
        </w:rPr>
        <w:tab/>
        <w:tab/>
      </w:r>
      <w:r>
        <w:rPr>
          <w:lang w:val="en-US"/>
        </w:rPr>
        <w:t xml:space="preserve">400 </w:t>
        <w:tab/>
      </w:r>
      <w:r>
        <w:rPr>
          <w:rFonts w:cs="AramaicShimoSyriac" w:ascii="AramaicShimoSyriac" w:hAnsi="AramaicShimoSyriac"/>
          <w:sz w:val="44"/>
          <w:lang w:val="en-US"/>
        </w:rPr>
        <w:t>AaXm IFbRFA</w:t>
      </w:r>
      <w:r>
        <w:rPr>
          <w:rFonts w:cs="EB Serto " w:ascii="EB Serto " w:hAnsi="EB Serto "/>
          <w:sz w:val="44"/>
          <w:lang w:val="en-US"/>
        </w:rPr>
        <w:tab/>
      </w:r>
      <w:r>
        <w:rPr>
          <w:rFonts w:cs="AramaicShimoSyriac" w:ascii="AramaicShimoSyriac" w:hAnsi="AramaicShimoSyriac"/>
          <w:sz w:val="44"/>
        </w:rPr>
        <w:t>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4860" w:leader="none"/>
        </w:tabs>
        <w:rPr>
          <w:rFonts w:ascii="EB Serto " w:hAnsi="EB Serto " w:cs="EB Serto "/>
          <w:sz w:val="44"/>
          <w:lang w:val="en-US"/>
        </w:rPr>
      </w:pPr>
      <w:r>
        <w:rPr>
          <w:rFonts w:cs="AramaicShimoSyriac" w:ascii="AramaicShimoSyriac" w:hAnsi="AramaicShimoSyriac"/>
          <w:sz w:val="44"/>
          <w:lang w:val="en-US"/>
        </w:rPr>
        <w:t>dFov AaXm aXibRFA</w:t>
      </w:r>
      <w:r>
        <w:rPr>
          <w:rFonts w:cs="AramaicShimoSyriac" w:ascii="AramaicShimoSyriac" w:hAnsi="AramaicShimoSyriac"/>
          <w:b/>
          <w:bCs/>
          <w:lang w:val="en-US"/>
        </w:rPr>
        <w:tab/>
      </w:r>
      <w:r>
        <w:rPr>
          <w:lang w:val="en-US"/>
        </w:rPr>
        <w:t>401</w:t>
      </w:r>
      <w:r>
        <w:rPr>
          <w:rFonts w:cs="EB Serto " w:ascii="EB Serto " w:hAnsi="EB Serto "/>
          <w:sz w:val="44"/>
          <w:lang w:val="en-US"/>
        </w:rPr>
        <w:tab/>
      </w:r>
      <w:r>
        <w:rPr>
          <w:rFonts w:cs="AramaicShimoSyriac" w:ascii="AramaicShimoSyriac" w:hAnsi="AramaicShimoSyriac"/>
          <w:sz w:val="44"/>
          <w:lang w:val="en-US"/>
        </w:rPr>
        <w:t>AX$doFv AaXm IFbRFA</w:t>
      </w:r>
      <w:r>
        <w:rPr>
          <w:rFonts w:cs="EB Serto " w:ascii="EB Serto " w:hAnsi="EB Serto "/>
          <w:sz w:val="44"/>
        </w:rPr>
        <w:t>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4860" w:leader="none"/>
        </w:tabs>
        <w:rPr/>
      </w:pPr>
      <w:r>
        <w:rPr>
          <w:rFonts w:cs="AramaicShimoSyriac" w:ascii="AramaicShimoSyriac" w:hAnsi="AramaicShimoSyriac"/>
          <w:sz w:val="44"/>
          <w:lang w:val="en-US"/>
        </w:rPr>
        <w:t>AaXm aXwmFo</w:t>
        <w:tab/>
      </w:r>
      <w:r>
        <w:rPr>
          <w:lang w:val="en-US"/>
        </w:rPr>
        <w:t>500</w:t>
      </w:r>
      <w:r>
        <w:rPr>
          <w:rFonts w:cs="EB Serto " w:ascii="EB Serto " w:hAnsi="EB Serto "/>
          <w:sz w:val="44"/>
          <w:lang w:val="en-US"/>
        </w:rPr>
        <w:tab/>
      </w:r>
      <w:r>
        <w:rPr>
          <w:rFonts w:cs="AramaicShimoSyriac" w:ascii="AramaicShimoSyriac" w:hAnsi="AramaicShimoSyriac"/>
          <w:sz w:val="44"/>
          <w:lang w:val="en-US"/>
        </w:rPr>
        <w:t>AaXm aXwmFo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4860" w:leader="none"/>
        </w:tabs>
        <w:rPr>
          <w:rFonts w:ascii="AramaicShimoSyriac" w:hAnsi="AramaicShimoSyriac" w:cs="AramaicShimoSyriac"/>
          <w:sz w:val="44"/>
          <w:lang w:val="en-US"/>
        </w:rPr>
      </w:pPr>
      <w:r>
        <w:rPr>
          <w:rFonts w:cs="AramaicShimoSyriac" w:ascii="AramaicShimoSyriac" w:hAnsi="AramaicShimoSyriac"/>
          <w:sz w:val="44"/>
          <w:lang w:val="en-US"/>
        </w:rPr>
        <w:t>AaXm</w:t>
        <w:tab/>
        <w:t>AXt#w</w:t>
      </w:r>
      <w:r>
        <w:rPr>
          <w:lang w:val="en-US"/>
        </w:rPr>
        <w:tab/>
        <w:tab/>
        <w:t>600</w:t>
      </w:r>
      <w:r>
        <w:rPr>
          <w:rFonts w:cs="EB Serto " w:ascii="EB Serto " w:hAnsi="EB Serto "/>
          <w:sz w:val="44"/>
        </w:rPr>
        <w:t></w:t>
      </w:r>
      <w:r>
        <w:rPr>
          <w:rFonts w:cs="EB Serto " w:ascii="EB Serto " w:hAnsi="EB Serto "/>
          <w:sz w:val="44"/>
          <w:lang w:val="en-US"/>
        </w:rPr>
        <w:tab/>
      </w:r>
      <w:r>
        <w:rPr>
          <w:rFonts w:cs="AramaicShimoSyriac" w:ascii="AramaicShimoSyriac" w:hAnsi="AramaicShimoSyriac"/>
          <w:sz w:val="44"/>
          <w:lang w:val="en-US"/>
        </w:rPr>
        <w:t>AaXm</w:t>
        <w:tab/>
        <w:t>$t#Ew</w:t>
      </w:r>
      <w:r>
        <w:rPr>
          <w:lang w:val="en-US"/>
        </w:rPr>
        <w:tab/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4860" w:leader="none"/>
        </w:tabs>
        <w:rPr/>
      </w:pPr>
      <w:r>
        <w:rPr>
          <w:rFonts w:cs="AramaicShimoSyriac" w:ascii="AramaicShimoSyriac" w:hAnsi="AramaicShimoSyriac"/>
          <w:sz w:val="44"/>
          <w:lang w:val="en-US"/>
        </w:rPr>
        <w:t>AaXm</w:t>
      </w:r>
      <w:r>
        <w:rPr>
          <w:rFonts w:cs="AramaicShimoSyriac" w:ascii="AramaicShimoSyriac" w:hAnsi="AramaicShimoSyriac"/>
          <w:b/>
          <w:bCs/>
          <w:sz w:val="44"/>
          <w:lang w:val="en-US"/>
        </w:rPr>
        <w:tab/>
      </w:r>
      <w:r>
        <w:rPr>
          <w:rFonts w:cs="AramaicShimoSyriac" w:ascii="AramaicShimoSyriac" w:hAnsi="AramaicShimoSyriac"/>
          <w:sz w:val="44"/>
          <w:lang w:val="en-US"/>
        </w:rPr>
        <w:t>aXi$bFw</w:t>
        <w:tab/>
      </w:r>
      <w:r>
        <w:rPr>
          <w:rFonts w:cs="AramaicShimoSyriac" w:ascii="AramaicShimoSyriac" w:hAnsi="AramaicShimoSyriac"/>
          <w:b/>
          <w:bCs/>
          <w:sz w:val="44"/>
          <w:lang w:val="en-US"/>
        </w:rPr>
        <w:tab/>
      </w:r>
      <w:r>
        <w:rPr>
          <w:lang w:val="en-US"/>
        </w:rPr>
        <w:t>700</w:t>
        <w:tab/>
      </w:r>
      <w:r>
        <w:rPr>
          <w:rFonts w:cs="AramaicShimoSyriac" w:ascii="AramaicShimoSyriac" w:hAnsi="AramaicShimoSyriac"/>
          <w:sz w:val="44"/>
          <w:lang w:val="en-US"/>
        </w:rPr>
        <w:t>AaXm</w:t>
      </w:r>
      <w:r>
        <w:rPr>
          <w:rFonts w:cs="AramaicShimoSyriac" w:ascii="AramaicShimoSyriac" w:hAnsi="AramaicShimoSyriac"/>
          <w:b/>
          <w:bCs/>
          <w:sz w:val="44"/>
          <w:lang w:val="en-US"/>
        </w:rPr>
        <w:tab/>
      </w:r>
      <w:r>
        <w:rPr>
          <w:rFonts w:cs="AramaicShimoSyriac" w:ascii="AramaicShimoSyriac" w:hAnsi="AramaicShimoSyriac"/>
          <w:sz w:val="44"/>
          <w:lang w:val="en-US"/>
        </w:rPr>
        <w:t>IF$bw</w:t>
        <w:tab/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4860" w:leader="none"/>
        </w:tabs>
        <w:rPr>
          <w:rFonts w:ascii="EB Serto " w:hAnsi="EB Serto " w:cs="EB Serto "/>
          <w:sz w:val="44"/>
          <w:lang w:val="en-US"/>
        </w:rPr>
      </w:pPr>
      <w:r>
        <w:rPr>
          <w:rFonts w:cs="AramaicShimoSyriac" w:ascii="AramaicShimoSyriac" w:hAnsi="AramaicShimoSyriac"/>
          <w:sz w:val="44"/>
          <w:lang w:val="en-US"/>
        </w:rPr>
        <w:t>AaXm</w:t>
        <w:tab/>
        <w:t>aXynXmT</w:t>
        <w:tab/>
      </w:r>
      <w:r>
        <w:rPr>
          <w:lang w:val="en-US"/>
        </w:rPr>
        <w:t>800</w:t>
        <w:tab/>
      </w:r>
      <w:r>
        <w:rPr>
          <w:rFonts w:cs="AramaicShimoSyriac" w:ascii="AramaicShimoSyriac" w:hAnsi="AramaicShimoSyriac"/>
          <w:sz w:val="44"/>
          <w:lang w:val="en-US"/>
        </w:rPr>
        <w:t>AaXm</w:t>
        <w:tab/>
        <w:t xml:space="preserve">aEnXmT </w:t>
      </w:r>
      <w:r>
        <w:rPr>
          <w:rFonts w:cs="AramaicShimoSyriac" w:ascii="AramaicShimoSyriac" w:hAnsi="AramaicShimoSyriac"/>
          <w:sz w:val="44"/>
        </w:rPr>
        <w:t>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4860" w:leader="none"/>
        </w:tabs>
        <w:rPr/>
      </w:pPr>
      <w:r>
        <w:rPr>
          <w:rFonts w:cs="AramaicShimoSyriac" w:ascii="AramaicShimoSyriac" w:hAnsi="AramaicShimoSyriac"/>
          <w:sz w:val="44"/>
          <w:lang w:val="en-US"/>
        </w:rPr>
        <w:t>AaXm</w:t>
        <w:tab/>
        <w:t>aXiwET</w:t>
        <w:tab/>
      </w:r>
      <w:r>
        <w:rPr>
          <w:b/>
          <w:bCs/>
          <w:lang w:val="en-US"/>
        </w:rPr>
        <w:tab/>
      </w:r>
      <w:r>
        <w:rPr>
          <w:lang w:val="en-US"/>
        </w:rPr>
        <w:t>900</w:t>
        <w:tab/>
      </w:r>
      <w:r>
        <w:rPr>
          <w:rFonts w:cs="AramaicShimoSyriac" w:ascii="AramaicShimoSyriac" w:hAnsi="AramaicShimoSyriac"/>
          <w:sz w:val="44"/>
          <w:lang w:val="en-US"/>
        </w:rPr>
        <w:t>AaXm</w:t>
        <w:tab/>
        <w:t>IFwT</w:t>
        <w:tab/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4860" w:leader="none"/>
        </w:tabs>
        <w:rPr>
          <w:rFonts w:ascii="AramaicShimoSyriac" w:hAnsi="AramaicShimoSyriac" w:cs="AramaicShimoSyriac"/>
          <w:sz w:val="44"/>
          <w:lang w:val="en-US"/>
        </w:rPr>
      </w:pPr>
      <w:r>
        <w:rPr>
          <w:rFonts w:cs="AramaicShimoSyriac" w:ascii="AramaicShimoSyriac" w:hAnsi="AramaicShimoSyriac"/>
          <w:sz w:val="44"/>
          <w:lang w:val="en-US"/>
        </w:rPr>
        <w:t>aX$pVF (</w:t>
      </w:r>
      <w:r>
        <w:rPr>
          <w:rFonts w:cs="AramaicShimoSyriac" w:ascii="AramaicShimoSyriac" w:hAnsi="AramaicShimoSyriac"/>
          <w:sz w:val="16"/>
          <w:lang w:val="en-US"/>
        </w:rPr>
        <w:t xml:space="preserve"> </w:t>
      </w:r>
      <w:r>
        <w:rPr>
          <w:rFonts w:cs="AramaicShimoSyriac" w:ascii="AramaicShimoSyriac" w:hAnsi="AramaicShimoSyriac"/>
          <w:sz w:val="44"/>
          <w:lang w:val="en-US"/>
        </w:rPr>
        <w:t>$PEVX</w:t>
      </w:r>
      <w:r>
        <w:rPr>
          <w:rFonts w:cs="AramaicShimoSyriac" w:ascii="AramaicShimoSyriac" w:hAnsi="AramaicShimoSyriac"/>
          <w:sz w:val="44"/>
        </w:rPr>
        <w:t></w:t>
      </w:r>
      <w:r>
        <w:rPr>
          <w:rFonts w:cs="AramaicShimoSyriac" w:ascii="AramaicShimoSyriac" w:hAnsi="AramaicShimoSyriac"/>
          <w:sz w:val="44"/>
          <w:lang w:val="en-US"/>
        </w:rPr>
        <w:t>)</w:t>
        <w:tab/>
      </w:r>
      <w:r>
        <w:rPr>
          <w:lang w:val="en-US"/>
        </w:rPr>
        <w:t>1.000</w:t>
        <w:tab/>
      </w:r>
      <w:r>
        <w:rPr>
          <w:rFonts w:cs="AramaicShimoSyriac" w:ascii="AramaicShimoSyriac" w:hAnsi="AramaicShimoSyriac"/>
          <w:sz w:val="44"/>
          <w:lang w:val="en-US"/>
        </w:rPr>
        <w:t xml:space="preserve">aX$pVF </w:t>
      </w:r>
      <w:r>
        <w:rPr>
          <w:rFonts w:cs="AramaicShimoSyriac" w:ascii="AramaicShimoSyriac" w:hAnsi="AramaicShimoSyriac"/>
          <w:sz w:val="44"/>
        </w:rPr>
        <w:t>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4860" w:leader="none"/>
        </w:tabs>
        <w:rPr>
          <w:rFonts w:ascii="AramaicShimoSyriac" w:hAnsi="AramaicShimoSyriac" w:cs="AramaicShimoSyriac"/>
          <w:sz w:val="44"/>
          <w:lang w:val="en-US"/>
        </w:rPr>
      </w:pPr>
      <w:r>
        <w:rPr>
          <w:rFonts w:cs="AramaicShimoSyriac" w:ascii="AramaicShimoSyriac" w:hAnsi="AramaicShimoSyriac"/>
          <w:sz w:val="44"/>
          <w:lang w:val="en-US"/>
        </w:rPr>
        <w:t>dFov</w:t>
      </w:r>
      <w:r>
        <w:rPr>
          <w:rFonts w:cs="AramaicShimoSyriac" w:ascii="AramaicShimoSyriac" w:hAnsi="AramaicShimoSyriac"/>
          <w:lang w:val="en-US"/>
        </w:rPr>
        <w:t xml:space="preserve"> </w:t>
      </w:r>
      <w:r>
        <w:rPr>
          <w:rFonts w:cs="AramaicShimoSyriac" w:ascii="AramaicShimoSyriac" w:hAnsi="AramaicShimoSyriac"/>
          <w:sz w:val="44"/>
          <w:lang w:val="en-US"/>
        </w:rPr>
        <w:t xml:space="preserve">aX$pVF </w:t>
        <w:tab/>
      </w:r>
      <w:r>
        <w:rPr>
          <w:lang w:val="en-US"/>
        </w:rPr>
        <w:t>1.001</w:t>
        <w:tab/>
      </w:r>
      <w:r>
        <w:rPr>
          <w:rFonts w:cs="AramaicShimoSyriac" w:ascii="AramaicShimoSyriac" w:hAnsi="AramaicShimoSyriac"/>
          <w:sz w:val="44"/>
          <w:lang w:val="en-US"/>
        </w:rPr>
        <w:t>AX$doFv aX$pVF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4860" w:leader="none"/>
        </w:tabs>
        <w:rPr>
          <w:rFonts w:ascii="AramaicShimoSyriac" w:hAnsi="AramaicShimoSyriac" w:cs="AramaicShimoSyriac"/>
          <w:sz w:val="44"/>
          <w:lang w:val="en-US"/>
        </w:rPr>
      </w:pPr>
      <w:r>
        <w:rPr>
          <w:rFonts w:cs="AramaicShimoSyriac" w:ascii="AramaicShimoSyriac" w:hAnsi="AramaicShimoSyriac"/>
          <w:sz w:val="44"/>
          <w:lang w:val="en-US"/>
        </w:rPr>
        <w:t>(dFov</w:t>
      </w:r>
      <w:r>
        <w:rPr>
          <w:rFonts w:cs="AramaicShimoSyriac" w:ascii="AramaicShimoSyriac" w:hAnsi="AramaicShimoSyriac"/>
          <w:sz w:val="20"/>
          <w:lang w:val="en-US"/>
        </w:rPr>
        <w:t xml:space="preserve"> </w:t>
      </w:r>
      <w:r>
        <w:rPr>
          <w:rFonts w:cs="AramaicShimoSyriac" w:ascii="AramaicShimoSyriac" w:hAnsi="AramaicShimoSyriac"/>
          <w:sz w:val="16"/>
          <w:lang w:val="en-US"/>
        </w:rPr>
        <w:t xml:space="preserve"> </w:t>
      </w:r>
      <w:r>
        <w:rPr>
          <w:rFonts w:cs="AramaicShimoSyriac" w:ascii="AramaicShimoSyriac" w:hAnsi="AramaicShimoSyriac"/>
          <w:sz w:val="44"/>
          <w:lang w:val="en-US"/>
        </w:rPr>
        <w:t>$PEVX</w:t>
      </w:r>
      <w:r>
        <w:rPr>
          <w:rFonts w:cs="AramaicShimoSyriac" w:ascii="AramaicShimoSyriac" w:hAnsi="AramaicShimoSyriac"/>
          <w:sz w:val="44"/>
        </w:rPr>
        <w:t></w:t>
      </w:r>
      <w:r>
        <w:rPr>
          <w:rFonts w:cs="AramaicShimoSyriac" w:ascii="AramaicShimoSyriac" w:hAnsi="AramaicShimoSyriac"/>
          <w:sz w:val="44"/>
          <w:lang w:val="en-US"/>
        </w:rPr>
        <w:t>)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4860" w:leader="none"/>
        </w:tabs>
        <w:rPr>
          <w:rFonts w:ascii="EB Serto " w:hAnsi="EB Serto " w:cs="EB Serto "/>
          <w:sz w:val="44"/>
          <w:lang w:val="en-US"/>
        </w:rPr>
      </w:pPr>
      <w:r>
        <w:rPr>
          <w:rFonts w:cs="AramaicShimoSyriac" w:ascii="AramaicShimoSyriac" w:hAnsi="AramaicShimoSyriac"/>
          <w:sz w:val="44"/>
          <w:lang w:val="en-US"/>
        </w:rPr>
        <w:t>AaXm aXiwETv aX$pFV</w:t>
      </w:r>
      <w:r>
        <w:rPr>
          <w:lang w:val="en-US"/>
        </w:rPr>
        <w:tab/>
        <w:t xml:space="preserve">1.900  </w:t>
        <w:tab/>
      </w:r>
      <w:r>
        <w:rPr>
          <w:rFonts w:cs="AramaicShimoSyriac" w:ascii="AramaicShimoSyriac" w:hAnsi="AramaicShimoSyriac"/>
          <w:sz w:val="44"/>
          <w:lang w:val="en-US"/>
        </w:rPr>
        <w:t>AaXmiFwTv aX$pFV</w:t>
      </w:r>
    </w:p>
    <w:p>
      <w:pPr>
        <w:pStyle w:val="TextBody"/>
        <w:tabs>
          <w:tab w:val="clear" w:pos="720"/>
          <w:tab w:val="left" w:pos="540" w:leader="none"/>
          <w:tab w:val="left" w:pos="102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4860" w:leader="none"/>
        </w:tabs>
        <w:rPr>
          <w:rFonts w:ascii="EB Serto " w:hAnsi="EB Serto " w:cs="EB Serto "/>
          <w:sz w:val="44"/>
        </w:rPr>
      </w:pPr>
      <w:r>
        <w:rPr>
          <w:rFonts w:cs="AramaicShimoSyriac" w:ascii="AramaicShimoSyriac" w:hAnsi="AramaicShimoSyriac"/>
          <w:sz w:val="44"/>
        </w:rPr>
        <w:t>Ny$pFV</w:t>
      </w:r>
      <w:r>
        <w:rPr>
          <w:rFonts w:cs="AramaicShimoSyriac" w:ascii="AramaicShimoSyriac" w:hAnsi="AramaicShimoSyriac"/>
          <w:sz w:val="28"/>
        </w:rPr>
        <w:t xml:space="preserve"> </w:t>
      </w:r>
      <w:r>
        <w:rPr>
          <w:rFonts w:cs="AramaicShimoSyriac" w:ascii="AramaicShimoSyriac" w:hAnsi="AramaicShimoSyriac"/>
          <w:sz w:val="44"/>
        </w:rPr>
        <w:t>AaXm</w:t>
      </w:r>
      <w:r>
        <w:rPr>
          <w:rFonts w:cs="AramaicShimoSyriac" w:ascii="AramaicShimoSyriac" w:hAnsi="AramaicShimoSyriac"/>
          <w:sz w:val="28"/>
        </w:rPr>
        <w:t xml:space="preserve"> </w:t>
      </w:r>
      <w:r>
        <w:rPr>
          <w:rFonts w:cs="AramaicShimoSyriac" w:ascii="AramaicShimoSyriac" w:hAnsi="AramaicShimoSyriac"/>
          <w:sz w:val="44"/>
        </w:rPr>
        <w:t>aXiwET</w:t>
        <w:tab/>
      </w:r>
      <w:r>
        <w:rPr/>
        <w:t>900.000</w:t>
        <w:tab/>
      </w:r>
      <w:r>
        <w:rPr>
          <w:rFonts w:cs="AramaicShimoSyriac" w:ascii="AramaicShimoSyriac" w:hAnsi="AramaicShimoSyriac"/>
          <w:sz w:val="44"/>
        </w:rPr>
        <w:t>Ny$pFV AaXmiFwT</w:t>
      </w:r>
      <w:r>
        <w:rPr/>
        <w:tab/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4860" w:leader="none"/>
        </w:tabs>
        <w:rPr/>
      </w:pPr>
      <w:r>
        <w:rPr>
          <w:rFonts w:cs="AramaicShimoSyriac" w:ascii="AramaicShimoSyriac" w:hAnsi="AramaicShimoSyriac"/>
          <w:sz w:val="44"/>
        </w:rPr>
        <w:t xml:space="preserve">Ny$pFV $PEVX </w:t>
      </w:r>
      <w:r>
        <w:rPr/>
        <w:t xml:space="preserve">   </w:t>
        <w:tab/>
        <w:t>1.000.000</w:t>
        <w:tab/>
        <w:t xml:space="preserve"> </w:t>
      </w:r>
      <w:r>
        <w:rPr>
          <w:rFonts w:cs="AramaicShimoSyriac" w:ascii="AramaicShimoSyriac" w:hAnsi="AramaicShimoSyriac"/>
          <w:sz w:val="44"/>
        </w:rPr>
        <w:t>Ny$pFV aX$pFV</w:t>
      </w:r>
      <w:r>
        <w:rPr>
          <w:rFonts w:cs="EB Serto " w:ascii="EB Serto " w:hAnsi="EB Serto "/>
          <w:sz w:val="44"/>
        </w:rPr>
        <w:t>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4860" w:leader="none"/>
        </w:tabs>
        <w:jc w:val="left"/>
        <w:rPr/>
      </w:pPr>
      <w:r>
        <w:rPr>
          <w:rFonts w:cs="AramaicShimoSyriac" w:ascii="AramaicShimoSyriac" w:hAnsi="AramaicShimoSyriac"/>
          <w:sz w:val="44"/>
        </w:rPr>
        <w:t>Ny$pFV</w:t>
      </w:r>
      <w:r>
        <w:rPr>
          <w:rFonts w:cs="AramaicShimoSyriac" w:ascii="AramaicShimoSyriac" w:hAnsi="AramaicShimoSyriac"/>
        </w:rPr>
        <w:t xml:space="preserve"> </w:t>
      </w:r>
      <w:r>
        <w:rPr>
          <w:rFonts w:cs="AramaicShimoSyriac" w:ascii="AramaicShimoSyriac" w:hAnsi="AramaicShimoSyriac"/>
          <w:sz w:val="44"/>
        </w:rPr>
        <w:t>$PEVX</w:t>
      </w:r>
      <w:r>
        <w:rPr>
          <w:rFonts w:cs="AramaicShimoSyriac" w:ascii="AramaicShimoSyriac" w:hAnsi="AramaicShimoSyriac"/>
        </w:rPr>
        <w:t xml:space="preserve"> </w:t>
      </w:r>
      <w:r>
        <w:rPr>
          <w:rFonts w:cs="AramaicShimoSyriac" w:ascii="AramaicShimoSyriac" w:hAnsi="AramaicShimoSyriac"/>
          <w:sz w:val="44"/>
        </w:rPr>
        <w:t>aXwmFo</w:t>
      </w:r>
      <w:r>
        <w:rPr/>
        <w:t xml:space="preserve">  5.000.000 </w:t>
        <w:tab/>
      </w:r>
      <w:r>
        <w:rPr>
          <w:rFonts w:cs="AramaicShimoSyriac" w:ascii="AramaicShimoSyriac" w:hAnsi="AramaicShimoSyriac"/>
          <w:sz w:val="44"/>
        </w:rPr>
        <w:t>Ny$pFV aX$pFV WEmFo</w:t>
      </w:r>
      <w:r>
        <w:rPr/>
        <w:t xml:space="preserve"> 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4860" w:leader="none"/>
        </w:tabs>
        <w:rPr/>
      </w:pPr>
      <w:r>
        <w:rPr/>
        <w:t xml:space="preserve">O numeral especial 10.000 (dez mil) é usado tanto para o masculino como feminino é :   </w:t>
      </w:r>
      <w:r>
        <w:rPr>
          <w:rFonts w:cs="AramaicShimoSyriac" w:ascii="AramaicShimoSyriac" w:hAnsi="AramaicShimoSyriac"/>
          <w:sz w:val="44"/>
        </w:rPr>
        <w:t xml:space="preserve">AX$TvbER </w:t>
      </w:r>
      <w:r>
        <w:rPr/>
        <w:t xml:space="preserve">(rebutho) e no plural :  </w:t>
      </w:r>
      <w:r>
        <w:rPr>
          <w:rFonts w:cs="AramaicShimoSyriac" w:ascii="AramaicShimoSyriac" w:hAnsi="AramaicShimoSyriac"/>
          <w:sz w:val="44"/>
        </w:rPr>
        <w:t>AX$TXvbE`</w:t>
      </w:r>
      <w:r>
        <w:rPr/>
        <w:t xml:space="preserve"> (rebwotho) ou  </w:t>
      </w:r>
      <w:r>
        <w:rPr>
          <w:rFonts w:cs="AramaicShimoSyriac" w:ascii="AramaicShimoSyriac" w:hAnsi="AramaicShimoSyriac"/>
          <w:sz w:val="44"/>
        </w:rPr>
        <w:t>NXvbE`</w:t>
      </w:r>
      <w:r>
        <w:rPr/>
        <w:t xml:space="preserve"> (rebwon) e por exemplo,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4860" w:leader="none"/>
        </w:tabs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4860" w:leader="none"/>
        </w:tabs>
        <w:rPr/>
      </w:pPr>
      <w:r>
        <w:rPr/>
        <w:t>Masculino</w:t>
        <w:tab/>
        <w:tab/>
        <w:tab/>
        <w:tab/>
        <w:tab/>
        <w:t>Feminino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4860" w:leader="none"/>
        </w:tabs>
        <w:rPr/>
      </w:pPr>
      <w:r>
        <w:rPr>
          <w:rFonts w:cs="AramaicShimoSyriac" w:ascii="AramaicShimoSyriac" w:hAnsi="AramaicShimoSyriac"/>
          <w:sz w:val="44"/>
        </w:rPr>
        <w:t>AX$TXvbE` NyERT</w:t>
      </w:r>
      <w:r>
        <w:rPr/>
        <w:tab/>
        <w:t xml:space="preserve">20.000 </w:t>
        <w:tab/>
        <w:tab/>
        <w:tab/>
        <w:t xml:space="preserve"> </w:t>
      </w:r>
      <w:r>
        <w:rPr>
          <w:rFonts w:cs="AramaicShimoSyriac" w:ascii="AramaicShimoSyriac" w:hAnsi="AramaicShimoSyriac"/>
          <w:sz w:val="44"/>
        </w:rPr>
        <w:t>AX$TXvbE` NyETRFT</w:t>
      </w:r>
      <w:r>
        <w:rPr/>
        <w:tab/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4860" w:leader="none"/>
        </w:tabs>
        <w:rPr/>
      </w:pPr>
      <w:r>
        <w:rPr/>
        <w:t>ou também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4860" w:leader="none"/>
        </w:tabs>
        <w:rPr>
          <w:lang w:val="en-US"/>
        </w:rPr>
      </w:pPr>
      <w:r>
        <w:rPr>
          <w:rFonts w:cs="AramaicShimoSyriac" w:ascii="AramaicShimoSyriac" w:hAnsi="AramaicShimoSyriac"/>
          <w:sz w:val="44"/>
          <w:lang w:val="en-US"/>
        </w:rPr>
        <w:t>NXvbE` NyERT</w:t>
      </w:r>
      <w:r>
        <w:rPr>
          <w:lang w:val="en-US"/>
        </w:rPr>
        <w:tab/>
        <w:tab/>
        <w:t>20.000</w:t>
        <w:tab/>
        <w:tab/>
        <w:tab/>
      </w:r>
      <w:r>
        <w:rPr>
          <w:rFonts w:cs="AramaicShimoSyriac" w:ascii="AramaicShimoSyriac" w:hAnsi="AramaicShimoSyriac"/>
          <w:sz w:val="44"/>
          <w:lang w:val="en-US"/>
        </w:rPr>
        <w:t>NXvbE` NyETRFT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486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4860" w:leader="none"/>
        </w:tabs>
        <w:rPr/>
      </w:pPr>
      <w:r>
        <w:rPr/>
        <w:t xml:space="preserve">100.000.000 será  </w:t>
      </w:r>
      <w:r>
        <w:rPr>
          <w:rFonts w:cs="AramaicShimoSyriac" w:ascii="AramaicShimoSyriac" w:hAnsi="AramaicShimoSyriac"/>
          <w:sz w:val="44"/>
        </w:rPr>
        <w:t>NXvbE`</w:t>
      </w:r>
      <w:r>
        <w:rPr>
          <w:rFonts w:cs="AramaicShimoSyriac" w:ascii="AramaicShimoSyriac" w:hAnsi="AramaicShimoSyriac"/>
          <w:sz w:val="28"/>
        </w:rPr>
        <w:t xml:space="preserve"> </w:t>
      </w:r>
      <w:r>
        <w:rPr>
          <w:rFonts w:cs="AramaicShimoSyriac" w:ascii="AramaicShimoSyriac" w:hAnsi="AramaicShimoSyriac"/>
          <w:sz w:val="44"/>
        </w:rPr>
        <w:t>vbER</w:t>
      </w:r>
      <w:r>
        <w:rPr>
          <w:rFonts w:cs="EB Serto " w:ascii="EB Serto " w:hAnsi="EB Serto "/>
          <w:sz w:val="44"/>
        </w:rPr>
        <w:t></w:t>
      </w:r>
      <w:r>
        <w:rPr/>
        <w:t>(rebu rebwon).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b/>
          <w:b/>
          <w:bCs/>
        </w:rPr>
      </w:pPr>
      <w:r>
        <w:rPr/>
        <w:tab/>
        <w:tab/>
      </w:r>
      <w:r>
        <w:rPr>
          <w:rFonts w:cs="EB Serto " w:ascii="EB Serto " w:hAnsi="EB Serto "/>
          <w:sz w:val="44"/>
        </w:rPr>
        <w:t></w:t>
      </w:r>
      <w:r>
        <w:br w:type="page"/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Exercício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4860" w:leader="none"/>
        </w:tabs>
        <w:rPr/>
      </w:pPr>
      <w:r>
        <w:rPr/>
        <w:t>VI.1 – Escrever os numerais abaixo no masculino: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486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4860" w:leader="none"/>
        </w:tabs>
        <w:jc w:val="left"/>
        <w:rPr/>
      </w:pPr>
      <w:r>
        <w:rPr/>
        <w:t>a) 25; b) 126; c) 5.627; d) 1.958 e) 1.254.376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4860" w:leader="none"/>
        </w:tabs>
        <w:jc w:val="left"/>
        <w:rPr/>
      </w:pPr>
      <w:r>
        <w:rPr/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4860" w:leader="none"/>
        </w:tabs>
        <w:jc w:val="left"/>
        <w:rPr/>
      </w:pPr>
      <w:r>
        <w:rPr/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4860" w:leader="none"/>
        </w:tabs>
        <w:jc w:val="left"/>
        <w:rPr/>
      </w:pPr>
      <w:r>
        <w:rPr/>
        <w:t>VI.2 – Escrever os numerais abaixo no feminino: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4860" w:leader="none"/>
        </w:tabs>
        <w:jc w:val="left"/>
        <w:rPr/>
      </w:pPr>
      <w:r>
        <w:rPr/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4860" w:leader="none"/>
        </w:tabs>
        <w:jc w:val="left"/>
        <w:rPr/>
      </w:pPr>
      <w:r>
        <w:rPr/>
        <w:t xml:space="preserve">a) 33;  b) 72; c) 256; d) 1.926, e) 3.201.092     </w:t>
      </w:r>
      <w:r>
        <w:br w:type="page"/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4860" w:leader="none"/>
        </w:tabs>
        <w:rPr>
          <w:sz w:val="28"/>
        </w:rPr>
      </w:pPr>
      <w:r>
        <w:rPr>
          <w:b/>
          <w:bCs/>
          <w:sz w:val="28"/>
        </w:rPr>
        <w:t xml:space="preserve">RESPOSTAS 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4860" w:leader="none"/>
        </w:tabs>
        <w:jc w:val="left"/>
        <w:rPr/>
      </w:pPr>
      <w:r>
        <w:rPr>
          <w:b/>
          <w:bCs/>
        </w:rPr>
        <w:t>VI.1</w:t>
      </w:r>
      <w:r>
        <w:rPr/>
        <w:t>- Numerais Masculinos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260" w:leader="none"/>
          <w:tab w:val="left" w:pos="1980" w:leader="none"/>
          <w:tab w:val="left" w:pos="3780" w:leader="none"/>
          <w:tab w:val="left" w:pos="4860" w:leader="none"/>
        </w:tabs>
        <w:jc w:val="left"/>
        <w:rPr>
          <w:rFonts w:ascii="EB Serto " w:hAnsi="EB Serto " w:cs="EB Serto "/>
          <w:sz w:val="36"/>
          <w:lang w:val="en-US"/>
        </w:rPr>
      </w:pPr>
      <w:r>
        <w:rPr>
          <w:lang w:val="en-US"/>
        </w:rPr>
        <w:t xml:space="preserve">a) </w:t>
      </w:r>
      <w:r>
        <w:rPr>
          <w:rFonts w:cs="AramaicShimoSyriac" w:ascii="AramaicShimoSyriac" w:hAnsi="AramaicShimoSyriac"/>
          <w:sz w:val="44"/>
          <w:lang w:val="en-US"/>
        </w:rPr>
        <w:t>awmFov Ny´sEi</w:t>
      </w:r>
      <w:r>
        <w:rPr>
          <w:lang w:val="en-US"/>
        </w:rPr>
        <w:t xml:space="preserve"> b) </w:t>
      </w:r>
      <w:r>
        <w:rPr>
          <w:rFonts w:cs="AramaicShimoSyriac" w:ascii="AramaicShimoSyriac" w:hAnsi="AramaicShimoSyriac"/>
          <w:sz w:val="44"/>
          <w:lang w:val="en-US"/>
        </w:rPr>
        <w:t>At#wEv Ny´sEiv AaXm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260" w:leader="none"/>
          <w:tab w:val="left" w:pos="1980" w:leader="none"/>
          <w:tab w:val="left" w:pos="3780" w:leader="none"/>
          <w:tab w:val="left" w:pos="4860" w:leader="none"/>
        </w:tabs>
        <w:jc w:val="left"/>
        <w:rPr>
          <w:rFonts w:ascii="EB Serto " w:hAnsi="EB Serto " w:cs="EB Serto "/>
          <w:sz w:val="36"/>
          <w:lang w:val="en-US"/>
        </w:rPr>
      </w:pPr>
      <w:r>
        <w:rPr>
          <w:lang w:val="en-US"/>
        </w:rPr>
        <w:t xml:space="preserve">c) </w:t>
      </w:r>
      <w:r>
        <w:rPr>
          <w:rFonts w:cs="AramaicShimoSyriac" w:ascii="AramaicShimoSyriac" w:hAnsi="AramaicShimoSyriac"/>
          <w:sz w:val="44"/>
          <w:lang w:val="en-US"/>
        </w:rPr>
        <w:t>aXi$bFwv Ny´sEiv AaXm At#wEv aX$pVF aXwmFo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260" w:leader="none"/>
          <w:tab w:val="left" w:pos="1980" w:leader="none"/>
          <w:tab w:val="left" w:pos="3780" w:leader="none"/>
          <w:tab w:val="left" w:pos="4860" w:leader="none"/>
        </w:tabs>
        <w:jc w:val="left"/>
        <w:rPr>
          <w:rFonts w:ascii="EB Serto " w:hAnsi="EB Serto " w:cs="EB Serto "/>
          <w:sz w:val="36"/>
          <w:lang w:val="en-US"/>
        </w:rPr>
      </w:pPr>
      <w:r>
        <w:rPr>
          <w:lang w:val="en-US"/>
        </w:rPr>
        <w:t xml:space="preserve">d) </w:t>
      </w:r>
      <w:r>
        <w:rPr>
          <w:rFonts w:cs="AramaicShimoSyriac" w:ascii="AramaicShimoSyriac" w:hAnsi="AramaicShimoSyriac"/>
          <w:sz w:val="44"/>
          <w:lang w:val="en-US"/>
        </w:rPr>
        <w:t>aXynXmTFv NywmFov AaXm IFwTv aX$pVF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260" w:leader="none"/>
          <w:tab w:val="left" w:pos="1980" w:leader="none"/>
          <w:tab w:val="left" w:pos="3780" w:leader="none"/>
          <w:tab w:val="left" w:pos="4860" w:leader="none"/>
        </w:tabs>
        <w:jc w:val="left"/>
        <w:rPr/>
      </w:pPr>
      <w:r>
        <w:rPr>
          <w:lang w:val="en-US"/>
        </w:rPr>
        <w:t xml:space="preserve">e) </w:t>
      </w:r>
      <w:r>
        <w:rPr>
          <w:rFonts w:cs="AramaicShimoSyriac" w:ascii="AramaicShimoSyriac" w:hAnsi="AramaicShimoSyriac"/>
          <w:sz w:val="44"/>
          <w:lang w:val="en-US"/>
        </w:rPr>
        <w:t>AXt#wEv</w:t>
      </w:r>
      <w:r>
        <w:rPr>
          <w:rFonts w:cs="AramaicShimoSyriac" w:ascii="AramaicShimoSyriac" w:hAnsi="AramaicShimoSyriac"/>
          <w:sz w:val="28"/>
          <w:lang w:val="en-US"/>
        </w:rPr>
        <w:t xml:space="preserve"> </w:t>
      </w:r>
      <w:r>
        <w:rPr>
          <w:rFonts w:cs="AramaicShimoSyriac" w:ascii="AramaicShimoSyriac" w:hAnsi="AramaicShimoSyriac"/>
          <w:sz w:val="44"/>
          <w:lang w:val="en-US"/>
        </w:rPr>
        <w:t>Nyi$bFwv</w:t>
      </w:r>
      <w:r>
        <w:rPr>
          <w:rFonts w:cs="AramaicShimoSyriac" w:ascii="AramaicShimoSyriac" w:hAnsi="AramaicShimoSyriac"/>
          <w:sz w:val="28"/>
          <w:lang w:val="en-US"/>
        </w:rPr>
        <w:t xml:space="preserve"> </w:t>
      </w:r>
      <w:r>
        <w:rPr>
          <w:rFonts w:cs="AramaicShimoSyriac" w:ascii="AramaicShimoSyriac" w:hAnsi="AramaicShimoSyriac"/>
          <w:sz w:val="44"/>
          <w:lang w:val="en-US"/>
        </w:rPr>
        <w:t>Aam</w:t>
      </w:r>
      <w:r>
        <w:rPr>
          <w:rFonts w:cs="AramaicShimoSyriac" w:ascii="AramaicShimoSyriac" w:hAnsi="AramaicShimoSyriac"/>
          <w:sz w:val="24"/>
          <w:lang w:val="en-US"/>
        </w:rPr>
        <w:t xml:space="preserve"> </w:t>
      </w:r>
      <w:r>
        <w:rPr>
          <w:rFonts w:cs="AramaicShimoSyriac" w:ascii="AramaicShimoSyriac" w:hAnsi="AramaicShimoSyriac"/>
          <w:sz w:val="44"/>
          <w:lang w:val="en-US"/>
        </w:rPr>
        <w:t>A$tXlTFv</w:t>
      </w:r>
      <w:r>
        <w:rPr>
          <w:rFonts w:cs="AramaicShimoSyriac" w:ascii="AramaicShimoSyriac" w:hAnsi="AramaicShimoSyriac"/>
          <w:sz w:val="28"/>
          <w:lang w:val="en-US"/>
        </w:rPr>
        <w:t xml:space="preserve"> </w:t>
      </w:r>
      <w:r>
        <w:rPr>
          <w:rFonts w:cs="AramaicShimoSyriac" w:ascii="AramaicShimoSyriac" w:hAnsi="AramaicShimoSyriac"/>
          <w:sz w:val="44"/>
          <w:lang w:val="en-US"/>
        </w:rPr>
        <w:t>aX$pVF</w:t>
      </w:r>
      <w:r>
        <w:rPr>
          <w:rFonts w:cs="AramaicShimoSyriac" w:ascii="AramaicShimoSyriac" w:hAnsi="AramaicShimoSyriac"/>
          <w:sz w:val="28"/>
          <w:lang w:val="en-US"/>
        </w:rPr>
        <w:t xml:space="preserve"> </w:t>
      </w:r>
      <w:r>
        <w:rPr>
          <w:rFonts w:cs="AramaicShimoSyriac" w:ascii="AramaicShimoSyriac" w:hAnsi="AramaicShimoSyriac"/>
          <w:sz w:val="44"/>
          <w:lang w:val="en-US"/>
        </w:rPr>
        <w:t>aXibRAFv</w:t>
      </w:r>
      <w:r>
        <w:rPr>
          <w:rFonts w:cs="AramaicShimoSyriac" w:ascii="AramaicShimoSyriac" w:hAnsi="AramaicShimoSyriac"/>
          <w:sz w:val="28"/>
          <w:lang w:val="en-US"/>
        </w:rPr>
        <w:t xml:space="preserve"> </w:t>
      </w:r>
      <w:r>
        <w:rPr>
          <w:rFonts w:cs="AramaicShimoSyriac" w:ascii="AramaicShimoSyriac" w:hAnsi="AramaicShimoSyriac"/>
          <w:sz w:val="44"/>
          <w:lang w:val="en-US"/>
        </w:rPr>
        <w:t>NywmFov</w:t>
      </w:r>
      <w:r>
        <w:rPr>
          <w:rFonts w:cs="AramaicShimoSyriac" w:ascii="AramaicShimoSyriac" w:hAnsi="AramaicShimoSyriac"/>
          <w:lang w:val="en-US"/>
        </w:rPr>
        <w:t xml:space="preserve"> </w:t>
      </w:r>
      <w:r>
        <w:rPr>
          <w:rFonts w:cs="AramaicShimoSyriac" w:ascii="AramaicShimoSyriac" w:hAnsi="AramaicShimoSyriac"/>
          <w:sz w:val="44"/>
          <w:lang w:val="en-US"/>
        </w:rPr>
        <w:t>Ny$ETaFmv</w:t>
      </w:r>
      <w:r>
        <w:rPr>
          <w:rFonts w:cs="AramaicShimoSyriac" w:ascii="AramaicShimoSyriac" w:hAnsi="AramaicShimoSyriac"/>
          <w:sz w:val="28"/>
          <w:lang w:val="en-US"/>
        </w:rPr>
        <w:t xml:space="preserve"> </w:t>
      </w:r>
      <w:r>
        <w:rPr>
          <w:rFonts w:cs="AramaicShimoSyriac" w:ascii="AramaicShimoSyriac" w:hAnsi="AramaicShimoSyriac"/>
          <w:sz w:val="44"/>
          <w:lang w:val="en-US"/>
        </w:rPr>
        <w:t>Ny$pV</w:t>
      </w:r>
      <w:r>
        <w:rPr>
          <w:rFonts w:cs="AramaicShimoSyriac" w:ascii="AramaicShimoSyriac" w:hAnsi="AramaicShimoSyriac"/>
          <w:sz w:val="28"/>
          <w:lang w:val="en-US"/>
        </w:rPr>
        <w:t xml:space="preserve"> </w:t>
      </w:r>
      <w:r>
        <w:rPr>
          <w:rFonts w:cs="AramaicShimoSyriac" w:ascii="AramaicShimoSyriac" w:hAnsi="AramaicShimoSyriac"/>
          <w:sz w:val="44"/>
          <w:lang w:val="en-US"/>
        </w:rPr>
        <w:t>$PV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260" w:leader="none"/>
          <w:tab w:val="left" w:pos="1980" w:leader="none"/>
          <w:tab w:val="left" w:pos="3780" w:leader="none"/>
          <w:tab w:val="left" w:pos="4860" w:leader="none"/>
        </w:tabs>
        <w:jc w:val="left"/>
        <w:rPr>
          <w:rFonts w:ascii="AramaicShimoSyriac" w:hAnsi="AramaicShimoSyriac" w:cs="AramaicShimoSyriac"/>
          <w:sz w:val="44"/>
          <w:lang w:val="en-US"/>
        </w:rPr>
      </w:pPr>
      <w:r>
        <w:rPr>
          <w:rFonts w:cs="AramaicShimoSyriac" w:ascii="AramaicShimoSyriac" w:hAnsi="AramaicShimoSyriac"/>
          <w:sz w:val="44"/>
          <w:lang w:val="en-US"/>
        </w:rPr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260" w:leader="none"/>
          <w:tab w:val="left" w:pos="1980" w:leader="none"/>
          <w:tab w:val="left" w:pos="3780" w:leader="none"/>
          <w:tab w:val="left" w:pos="4860" w:leader="none"/>
        </w:tabs>
        <w:jc w:val="left"/>
        <w:rPr>
          <w:rFonts w:ascii="AramaicShimoSyriac" w:hAnsi="AramaicShimoSyriac" w:cs="AramaicShimoSyriac"/>
          <w:sz w:val="44"/>
          <w:lang w:val="en-US"/>
        </w:rPr>
      </w:pPr>
      <w:r>
        <w:rPr>
          <w:rFonts w:eastAsia="AramaicShimoSyriac" w:cs="AramaicShimoSyriac" w:ascii="AramaicShimoSyriac" w:hAnsi="AramaicShimoSyriac"/>
          <w:sz w:val="28"/>
          <w:lang w:val="en-US"/>
        </w:rPr>
        <w:t xml:space="preserve"> 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260" w:leader="none"/>
          <w:tab w:val="left" w:pos="1980" w:leader="none"/>
          <w:tab w:val="left" w:pos="3780" w:leader="none"/>
          <w:tab w:val="left" w:pos="4860" w:leader="none"/>
        </w:tabs>
        <w:jc w:val="right"/>
        <w:rPr>
          <w:rFonts w:ascii="EB Serto " w:hAnsi="EB Serto " w:cs="EB Serto "/>
          <w:sz w:val="36"/>
          <w:lang w:val="en-US"/>
        </w:rPr>
      </w:pPr>
      <w:r>
        <w:rPr>
          <w:rFonts w:cs="EB Serto " w:ascii="EB Serto " w:hAnsi="EB Serto "/>
          <w:sz w:val="36"/>
          <w:lang w:val="en-US"/>
        </w:rPr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260" w:leader="none"/>
          <w:tab w:val="left" w:pos="1980" w:leader="none"/>
          <w:tab w:val="left" w:pos="3780" w:leader="none"/>
          <w:tab w:val="left" w:pos="4860" w:leader="none"/>
        </w:tabs>
        <w:jc w:val="left"/>
        <w:rPr>
          <w:rFonts w:ascii="EB Serto " w:hAnsi="EB Serto " w:cs="EB Serto "/>
          <w:sz w:val="16"/>
          <w:lang w:val="en-US"/>
        </w:rPr>
      </w:pPr>
      <w:r>
        <w:rPr>
          <w:rFonts w:cs="EB Serto " w:ascii="EB Serto " w:hAnsi="EB Serto "/>
          <w:sz w:val="16"/>
          <w:lang w:val="en-US"/>
        </w:rPr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260" w:leader="none"/>
          <w:tab w:val="left" w:pos="1980" w:leader="none"/>
          <w:tab w:val="left" w:pos="3780" w:leader="none"/>
          <w:tab w:val="left" w:pos="4860" w:leader="none"/>
        </w:tabs>
        <w:jc w:val="left"/>
        <w:rPr/>
      </w:pPr>
      <w:r>
        <w:rPr>
          <w:b/>
          <w:bCs/>
        </w:rPr>
        <w:t>VI.2</w:t>
      </w:r>
      <w:r>
        <w:rPr/>
        <w:t>- Numerais Femininos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260" w:leader="none"/>
          <w:tab w:val="left" w:pos="1980" w:leader="none"/>
          <w:tab w:val="left" w:pos="3780" w:leader="none"/>
          <w:tab w:val="left" w:pos="4860" w:leader="none"/>
        </w:tabs>
        <w:jc w:val="left"/>
        <w:rPr>
          <w:lang w:val="en-US"/>
        </w:rPr>
      </w:pPr>
      <w:r>
        <w:rPr>
          <w:lang w:val="en-US"/>
        </w:rPr>
        <w:t xml:space="preserve">a) </w:t>
      </w:r>
      <w:r>
        <w:rPr>
          <w:rFonts w:cs="AramaicShimoSyriac" w:ascii="AramaicShimoSyriac" w:hAnsi="AramaicShimoSyriac"/>
          <w:sz w:val="44"/>
          <w:lang w:val="en-US"/>
        </w:rPr>
        <w:t xml:space="preserve">$tXlTFv Ny$tXlT 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260" w:leader="none"/>
          <w:tab w:val="left" w:pos="1980" w:leader="none"/>
          <w:tab w:val="left" w:pos="3780" w:leader="none"/>
          <w:tab w:val="left" w:pos="4860" w:leader="none"/>
        </w:tabs>
        <w:jc w:val="left"/>
        <w:rPr>
          <w:lang w:val="en-US"/>
        </w:rPr>
      </w:pPr>
      <w:r>
        <w:rPr>
          <w:lang w:val="en-US"/>
        </w:rPr>
        <w:t xml:space="preserve">b) </w:t>
      </w:r>
      <w:r>
        <w:rPr>
          <w:rFonts w:cs="AramaicShimoSyriac" w:ascii="AramaicShimoSyriac" w:hAnsi="AramaicShimoSyriac"/>
          <w:sz w:val="44"/>
          <w:lang w:val="en-US"/>
        </w:rPr>
        <w:t>NyETRFTv Nyi$bFw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260" w:leader="none"/>
          <w:tab w:val="left" w:pos="1980" w:leader="none"/>
          <w:tab w:val="left" w:pos="3780" w:leader="none"/>
          <w:tab w:val="left" w:pos="4860" w:leader="none"/>
        </w:tabs>
        <w:jc w:val="left"/>
        <w:rPr>
          <w:rFonts w:ascii="EB Serto " w:hAnsi="EB Serto " w:cs="EB Serto "/>
          <w:sz w:val="36"/>
          <w:lang w:val="en-US"/>
        </w:rPr>
      </w:pPr>
      <w:r>
        <w:rPr>
          <w:lang w:val="en-US"/>
        </w:rPr>
        <w:t xml:space="preserve">c) </w:t>
      </w:r>
      <w:r>
        <w:rPr>
          <w:rFonts w:cs="AramaicShimoSyriac" w:ascii="AramaicShimoSyriac" w:hAnsi="AramaicShimoSyriac"/>
          <w:sz w:val="44"/>
          <w:lang w:val="en-US"/>
        </w:rPr>
        <w:t>$t#Ewv NywmFov NyE$TaFm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260" w:leader="none"/>
          <w:tab w:val="left" w:pos="1980" w:leader="none"/>
          <w:tab w:val="left" w:pos="3780" w:leader="none"/>
          <w:tab w:val="left" w:pos="4860" w:leader="none"/>
        </w:tabs>
        <w:jc w:val="left"/>
        <w:rPr>
          <w:rFonts w:ascii="AramaicShimoSyriac" w:hAnsi="AramaicShimoSyriac" w:cs="AramaicShimoSyriac"/>
          <w:sz w:val="44"/>
          <w:lang w:val="en-US"/>
        </w:rPr>
      </w:pPr>
      <w:r>
        <w:rPr>
          <w:lang w:val="en-US"/>
        </w:rPr>
        <w:t xml:space="preserve">d) </w:t>
      </w:r>
      <w:r>
        <w:rPr>
          <w:rFonts w:cs="AramaicShimoSyriac" w:ascii="AramaicShimoSyriac" w:hAnsi="AramaicShimoSyriac"/>
          <w:sz w:val="44"/>
          <w:lang w:val="en-US"/>
        </w:rPr>
        <w:t xml:space="preserve">$t#Ewv Ny´sEiv Aam aXiwETv a$XpVF   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260" w:leader="none"/>
          <w:tab w:val="left" w:pos="1980" w:leader="none"/>
          <w:tab w:val="left" w:pos="3780" w:leader="none"/>
          <w:tab w:val="left" w:pos="4860" w:leader="none"/>
        </w:tabs>
        <w:jc w:val="left"/>
        <w:rPr>
          <w:rFonts w:ascii="AramaicShimoSyriac" w:hAnsi="AramaicShimoSyriac" w:cs="AramaicShimoSyriac"/>
          <w:sz w:val="44"/>
          <w:lang w:val="en-US"/>
        </w:rPr>
      </w:pPr>
      <w:r>
        <w:rPr>
          <w:lang w:val="en-US"/>
        </w:rPr>
        <w:t xml:space="preserve">e) </w:t>
      </w:r>
      <w:r>
        <w:rPr>
          <w:rFonts w:cs="AramaicShimoSyriac" w:ascii="AramaicShimoSyriac" w:hAnsi="AramaicShimoSyriac"/>
          <w:sz w:val="44"/>
          <w:lang w:val="en-US"/>
        </w:rPr>
        <w:t>NyETRFTv</w:t>
      </w:r>
      <w:r>
        <w:rPr>
          <w:rFonts w:cs="AramaicShimoSyriac" w:ascii="AramaicShimoSyriac" w:hAnsi="AramaicShimoSyriac"/>
          <w:sz w:val="32"/>
          <w:lang w:val="en-US"/>
        </w:rPr>
        <w:t xml:space="preserve"> </w:t>
      </w:r>
      <w:r>
        <w:rPr>
          <w:rFonts w:cs="AramaicShimoSyriac" w:ascii="AramaicShimoSyriac" w:hAnsi="AramaicShimoSyriac"/>
          <w:sz w:val="44"/>
          <w:lang w:val="en-US"/>
        </w:rPr>
        <w:t>NyiwETv</w:t>
      </w:r>
      <w:r>
        <w:rPr>
          <w:rFonts w:cs="AramaicShimoSyriac" w:ascii="AramaicShimoSyriac" w:hAnsi="AramaicShimoSyriac"/>
          <w:sz w:val="32"/>
          <w:lang w:val="en-US"/>
        </w:rPr>
        <w:t xml:space="preserve"> </w:t>
      </w:r>
      <w:r>
        <w:rPr>
          <w:rFonts w:cs="AramaicShimoSyriac" w:ascii="AramaicShimoSyriac" w:hAnsi="AramaicShimoSyriac"/>
          <w:sz w:val="44"/>
          <w:lang w:val="en-US"/>
        </w:rPr>
        <w:t>a$XpFV</w:t>
      </w:r>
      <w:r>
        <w:rPr>
          <w:rFonts w:cs="AramaicShimoSyriac" w:ascii="AramaicShimoSyriac" w:hAnsi="AramaicShimoSyriac"/>
          <w:sz w:val="32"/>
          <w:lang w:val="en-US"/>
        </w:rPr>
        <w:t xml:space="preserve"> </w:t>
      </w:r>
      <w:r>
        <w:rPr>
          <w:rFonts w:cs="AramaicShimoSyriac" w:ascii="AramaicShimoSyriac" w:hAnsi="AramaicShimoSyriac"/>
          <w:sz w:val="44"/>
          <w:lang w:val="en-US"/>
        </w:rPr>
        <w:t>A$XdoFv</w:t>
      </w:r>
      <w:r>
        <w:rPr>
          <w:rFonts w:cs="AramaicShimoSyriac" w:ascii="AramaicShimoSyriac" w:hAnsi="AramaicShimoSyriac"/>
          <w:sz w:val="32"/>
          <w:lang w:val="en-US"/>
        </w:rPr>
        <w:t xml:space="preserve"> </w:t>
      </w:r>
      <w:r>
        <w:rPr>
          <w:rFonts w:cs="AramaicShimoSyriac" w:ascii="AramaicShimoSyriac" w:hAnsi="AramaicShimoSyriac"/>
          <w:sz w:val="44"/>
          <w:lang w:val="en-US"/>
        </w:rPr>
        <w:t>Ny$ETaFmv</w:t>
      </w:r>
      <w:r>
        <w:rPr>
          <w:rFonts w:cs="AramaicShimoSyriac" w:ascii="AramaicShimoSyriac" w:hAnsi="AramaicShimoSyriac"/>
          <w:sz w:val="32"/>
          <w:lang w:val="en-US"/>
        </w:rPr>
        <w:t xml:space="preserve"> </w:t>
      </w:r>
      <w:r>
        <w:rPr>
          <w:rFonts w:cs="AramaicShimoSyriac" w:ascii="AramaicShimoSyriac" w:hAnsi="AramaicShimoSyriac"/>
          <w:sz w:val="44"/>
          <w:lang w:val="en-US"/>
        </w:rPr>
        <w:t>Ny$pFV</w:t>
      </w:r>
      <w:r>
        <w:rPr>
          <w:rFonts w:cs="AramaicShimoSyriac" w:ascii="AramaicShimoSyriac" w:hAnsi="AramaicShimoSyriac"/>
          <w:sz w:val="32"/>
          <w:lang w:val="en-US"/>
        </w:rPr>
        <w:t xml:space="preserve"> </w:t>
      </w:r>
      <w:r>
        <w:rPr>
          <w:rFonts w:cs="AramaicShimoSyriac" w:ascii="AramaicShimoSyriac" w:hAnsi="AramaicShimoSyriac"/>
          <w:sz w:val="44"/>
          <w:lang w:val="en-US"/>
        </w:rPr>
        <w:t>a$XpFV</w:t>
      </w:r>
      <w:r>
        <w:rPr>
          <w:rFonts w:cs="AramaicShimoSyriac" w:ascii="AramaicShimoSyriac" w:hAnsi="AramaicShimoSyriac"/>
          <w:sz w:val="32"/>
          <w:lang w:val="en-US"/>
        </w:rPr>
        <w:t xml:space="preserve"> </w:t>
      </w:r>
      <w:r>
        <w:rPr>
          <w:rFonts w:cs="AramaicShimoSyriac" w:ascii="AramaicShimoSyriac" w:hAnsi="AramaicShimoSyriac"/>
          <w:sz w:val="44"/>
          <w:lang w:val="en-US"/>
        </w:rPr>
        <w:t>$tXlT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260" w:leader="none"/>
          <w:tab w:val="left" w:pos="1980" w:leader="none"/>
          <w:tab w:val="left" w:pos="3780" w:leader="none"/>
          <w:tab w:val="left" w:pos="4860" w:leader="none"/>
        </w:tabs>
        <w:jc w:val="left"/>
        <w:rPr>
          <w:rFonts w:ascii="AramaicShimoSyriac" w:hAnsi="AramaicShimoSyriac" w:cs="AramaicShimoSyriac"/>
          <w:sz w:val="44"/>
          <w:lang w:val="en-US"/>
        </w:rPr>
      </w:pPr>
      <w:r>
        <w:rPr>
          <w:rFonts w:cs="AramaicShimoSyriac" w:ascii="AramaicShimoSyriac" w:hAnsi="AramaicShimoSyriac"/>
          <w:sz w:val="44"/>
          <w:lang w:val="en-US"/>
        </w:rPr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260" w:leader="none"/>
          <w:tab w:val="left" w:pos="1980" w:leader="none"/>
          <w:tab w:val="left" w:pos="3780" w:leader="none"/>
          <w:tab w:val="left" w:pos="4860" w:leader="none"/>
        </w:tabs>
        <w:jc w:val="left"/>
        <w:rPr>
          <w:rFonts w:ascii="AramaicShimoSyriac" w:hAnsi="AramaicShimoSyriac" w:cs="AramaicShimoSyriac"/>
          <w:sz w:val="44"/>
          <w:lang w:val="en-US"/>
        </w:rPr>
      </w:pPr>
      <w:r>
        <w:rPr>
          <w:rFonts w:cs="AramaicShimoSyriac" w:ascii="AramaicShimoSyriac" w:hAnsi="AramaicShimoSyriac"/>
          <w:sz w:val="44"/>
          <w:lang w:val="en-US"/>
        </w:rPr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260" w:leader="none"/>
          <w:tab w:val="left" w:pos="1980" w:leader="none"/>
          <w:tab w:val="left" w:pos="3780" w:leader="none"/>
          <w:tab w:val="left" w:pos="4860" w:leader="none"/>
        </w:tabs>
        <w:jc w:val="left"/>
        <w:rPr>
          <w:rFonts w:ascii="EB Serto " w:hAnsi="EB Serto " w:cs="EB Serto "/>
          <w:sz w:val="36"/>
          <w:lang w:val="en-US"/>
        </w:rPr>
      </w:pPr>
      <w:r>
        <w:rPr>
          <w:rFonts w:cs="EB Serto " w:ascii="EB Serto " w:hAnsi="EB Serto "/>
          <w:sz w:val="36"/>
          <w:lang w:val="en-US"/>
        </w:rPr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260" w:leader="none"/>
          <w:tab w:val="left" w:pos="1980" w:leader="none"/>
          <w:tab w:val="left" w:pos="3780" w:leader="none"/>
          <w:tab w:val="left" w:pos="4860" w:leader="none"/>
        </w:tabs>
        <w:jc w:val="left"/>
        <w:rPr>
          <w:rFonts w:ascii="EB Serto " w:hAnsi="EB Serto " w:cs="EB Serto "/>
          <w:sz w:val="36"/>
          <w:lang w:val="en-US"/>
        </w:rPr>
      </w:pPr>
      <w:r>
        <w:rPr>
          <w:rFonts w:cs="EB Serto " w:ascii="EB Serto " w:hAnsi="EB Serto "/>
          <w:sz w:val="36"/>
          <w:lang w:val="en-US"/>
        </w:rPr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ind w:left="180" w:hanging="0"/>
        <w:rPr>
          <w:rFonts w:ascii="EB Serto " w:hAnsi="EB Serto " w:cs="EB Serto "/>
          <w:sz w:val="36"/>
          <w:lang w:val="en-US"/>
        </w:rPr>
      </w:pPr>
      <w:r>
        <w:rPr>
          <w:rFonts w:cs="EB Serto " w:ascii="EB Serto " w:hAnsi="EB Serto "/>
          <w:sz w:val="36"/>
          <w:lang w:val="en-US"/>
        </w:rPr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ind w:left="180" w:hanging="0"/>
        <w:rPr>
          <w:rFonts w:ascii="EB Serto " w:hAnsi="EB Serto " w:cs="EB Serto "/>
          <w:sz w:val="36"/>
          <w:lang w:val="en-US"/>
        </w:rPr>
      </w:pPr>
      <w:r>
        <w:rPr>
          <w:rFonts w:cs="EB Serto " w:ascii="EB Serto " w:hAnsi="EB Serto "/>
          <w:sz w:val="36"/>
          <w:lang w:val="en-US"/>
        </w:rPr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ind w:left="180" w:hanging="0"/>
        <w:rPr>
          <w:rFonts w:ascii="EB Serto " w:hAnsi="EB Serto " w:cs="EB Serto "/>
          <w:sz w:val="36"/>
        </w:rPr>
      </w:pPr>
      <w:r>
        <w:rPr>
          <w:rFonts w:cs="EB Serto " w:ascii="EB Serto " w:hAnsi="EB Serto "/>
          <w:sz w:val="36"/>
        </w:rPr>
        <w:t></w:t>
      </w:r>
    </w:p>
    <w:sectPr>
      <w:footerReference w:type="default" r:id="rId3"/>
      <w:type w:val="nextPage"/>
      <w:pgSz w:w="11906" w:h="16838"/>
      <w:pgMar w:left="1134" w:right="170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amaicShimoSyriac">
    <w:charset w:val="00"/>
    <w:family w:val="auto"/>
    <w:pitch w:val="variable"/>
  </w:font>
  <w:font w:name="EB Serto 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left" w:pos="6300" w:leader="none"/>
        <w:tab w:val="right" w:pos="8838" w:leader="none"/>
      </w:tabs>
      <w:ind w:right="32" w:firstLine="360"/>
      <w:jc w:val="center"/>
      <w:rPr>
        <w:rFonts w:ascii="EB Serto " w:hAnsi="EB Serto " w:cs="EB Serto "/>
      </w:rPr>
    </w:pPr>
    <w:r>
      <w:rPr>
        <w:rFonts w:cs="EB Serto " w:ascii="EB Serto " w:hAnsi="EB Serto "/>
      </w:rPr>
      <w:t>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492625</wp:posOffset>
              </wp:positionH>
              <wp:positionV relativeFrom="paragraph">
                <wp:posOffset>-15240</wp:posOffset>
              </wp:positionV>
              <wp:extent cx="109220" cy="1282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20" cy="128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pt;height:10.1pt;mso-wrap-distance-left:0pt;mso-wrap-distance-right:0pt;mso-wrap-distance-top:0pt;mso-wrap-distance-bottom:0pt;margin-top:-1.2pt;mso-position-vertical-relative:text;margin-left:353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left" w:pos="6300" w:leader="none"/>
        <w:tab w:val="right" w:pos="8838" w:leader="none"/>
      </w:tabs>
      <w:ind w:right="32" w:firstLine="360"/>
      <w:jc w:val="center"/>
      <w:rPr/>
    </w:pPr>
    <w:r>
      <w:rPr>
        <w:rFonts w:cs="AramaicShimoSyriac" w:ascii="AramaicShimoSyriac" w:hAnsi="AramaicShimoSyriac"/>
        <w:b/>
        <w:bCs/>
      </w:rPr>
      <w:t>ayyRvs Ply</w:t>
    </w:r>
    <w:r>
      <w:rPr>
        <w:rFonts w:cs="EB Serto " w:ascii="EB Serto " w:hAnsi="EB Serto "/>
      </w:rPr>
      <w:t>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4492625</wp:posOffset>
              </wp:positionH>
              <wp:positionV relativeFrom="paragraph">
                <wp:posOffset>-15240</wp:posOffset>
              </wp:positionV>
              <wp:extent cx="109220" cy="1282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20" cy="128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pt;height:10.1pt;mso-wrap-distance-left:0pt;mso-wrap-distance-right:0pt;mso-wrap-distance-top:0pt;mso-wrap-distance-bottom:0pt;margin-top:-1.2pt;mso-position-vertical-relative:text;margin-left:353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Assinaturadecorreioeletrnico">
    <w:name w:val="Assinatura de correio eletrônico"/>
    <w:basedOn w:val="Normal"/>
    <w:qFormat/>
    <w:pPr/>
    <w:rPr/>
  </w:style>
  <w:style w:type="paragraph" w:styleId="Cabealhodamensagem">
    <w:name w:val="Cabeçalho da mensagem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Commarcadores">
    <w:name w:val="Com marcadores"/>
    <w:basedOn w:val="Normal"/>
    <w:qFormat/>
    <w:pPr>
      <w:numPr>
        <w:ilvl w:val="0"/>
        <w:numId w:val="11"/>
      </w:numPr>
    </w:pPr>
    <w:rPr/>
  </w:style>
  <w:style w:type="paragraph" w:styleId="Commarcadores2">
    <w:name w:val="Com marcadores 2"/>
    <w:basedOn w:val="Normal"/>
    <w:qFormat/>
    <w:pPr>
      <w:numPr>
        <w:ilvl w:val="0"/>
        <w:numId w:val="9"/>
      </w:numPr>
    </w:pPr>
    <w:rPr/>
  </w:style>
  <w:style w:type="paragraph" w:styleId="Commarcadores3">
    <w:name w:val="Com marcadores 3"/>
    <w:basedOn w:val="Normal"/>
    <w:qFormat/>
    <w:pPr>
      <w:numPr>
        <w:ilvl w:val="0"/>
        <w:numId w:val="8"/>
      </w:numPr>
    </w:pPr>
    <w:rPr/>
  </w:style>
  <w:style w:type="paragraph" w:styleId="Commarcadores4">
    <w:name w:val="Com marcadores 4"/>
    <w:basedOn w:val="Normal"/>
    <w:qFormat/>
    <w:pPr>
      <w:numPr>
        <w:ilvl w:val="0"/>
        <w:numId w:val="7"/>
      </w:numPr>
    </w:pPr>
    <w:rPr/>
  </w:style>
  <w:style w:type="paragraph" w:styleId="Commarcadores5">
    <w:name w:val="Com marcadores 5"/>
    <w:basedOn w:val="Normal"/>
    <w:qFormat/>
    <w:pPr>
      <w:numPr>
        <w:ilvl w:val="0"/>
        <w:numId w:val="6"/>
      </w:numPr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Data">
    <w:name w:val="Data"/>
    <w:basedOn w:val="Normal"/>
    <w:next w:val="Normal"/>
    <w:qFormat/>
    <w:pPr/>
    <w:rPr/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Encerramento">
    <w:name w:val="Encerramento"/>
    <w:basedOn w:val="Normal"/>
    <w:qFormat/>
    <w:pPr>
      <w:ind w:left="4252" w:hanging="0"/>
    </w:pPr>
    <w:rPr/>
  </w:style>
  <w:style w:type="paragraph" w:styleId="EndereoHTML">
    <w:name w:val="Endereço HTML"/>
    <w:basedOn w:val="Normal"/>
    <w:qFormat/>
    <w:pPr/>
    <w:rPr>
      <w:i/>
      <w:iCs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Ndicedeautoridades">
    <w:name w:val="Índice de autoridades "/>
    <w:basedOn w:val="Normal"/>
    <w:next w:val="Normal"/>
    <w:qFormat/>
    <w:pPr>
      <w:ind w:left="240" w:hanging="240"/>
    </w:pPr>
    <w:rPr/>
  </w:style>
  <w:style w:type="paragraph" w:styleId="Ndicedefiguras">
    <w:name w:val="Índice de figuras"/>
    <w:basedOn w:val="Normal"/>
    <w:next w:val="Normal"/>
    <w:qFormat/>
    <w:pPr>
      <w:ind w:left="480" w:hanging="48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decontinuao">
    <w:name w:val="Lista de continuação"/>
    <w:basedOn w:val="Normal"/>
    <w:qFormat/>
    <w:pPr>
      <w:spacing w:before="0" w:after="120"/>
      <w:ind w:left="283" w:hanging="0"/>
    </w:pPr>
    <w:rPr/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Listadecontinuao3">
    <w:name w:val="Lista de continuação 3"/>
    <w:basedOn w:val="Normal"/>
    <w:qFormat/>
    <w:pPr>
      <w:spacing w:before="0" w:after="120"/>
      <w:ind w:left="849" w:hanging="0"/>
    </w:pPr>
    <w:rPr/>
  </w:style>
  <w:style w:type="paragraph" w:styleId="Listadecontinuao4">
    <w:name w:val="Lista de continuação 4"/>
    <w:basedOn w:val="Normal"/>
    <w:qFormat/>
    <w:pPr>
      <w:spacing w:before="0" w:after="120"/>
      <w:ind w:left="1132" w:hanging="0"/>
    </w:pPr>
    <w:rPr/>
  </w:style>
  <w:style w:type="paragraph" w:styleId="Listadecontinuao5">
    <w:name w:val="Lista de continuação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/>
  </w:style>
  <w:style w:type="paragraph" w:styleId="Numerada">
    <w:name w:val="Numerada"/>
    <w:basedOn w:val="Normal"/>
    <w:qFormat/>
    <w:pPr>
      <w:numPr>
        <w:ilvl w:val="0"/>
        <w:numId w:val="10"/>
      </w:numPr>
    </w:pPr>
    <w:rPr/>
  </w:style>
  <w:style w:type="paragraph" w:styleId="Numerada2">
    <w:name w:val="Numerada 2"/>
    <w:basedOn w:val="Normal"/>
    <w:qFormat/>
    <w:pPr>
      <w:numPr>
        <w:ilvl w:val="0"/>
        <w:numId w:val="5"/>
      </w:numPr>
    </w:pPr>
    <w:rPr/>
  </w:style>
  <w:style w:type="paragraph" w:styleId="Numerada3">
    <w:name w:val="Numerada 3"/>
    <w:basedOn w:val="Normal"/>
    <w:qFormat/>
    <w:pPr>
      <w:numPr>
        <w:ilvl w:val="0"/>
        <w:numId w:val="4"/>
      </w:numPr>
    </w:pPr>
    <w:rPr/>
  </w:style>
  <w:style w:type="paragraph" w:styleId="Numerada4">
    <w:name w:val="Numerada 4"/>
    <w:basedOn w:val="Normal"/>
    <w:qFormat/>
    <w:pPr>
      <w:numPr>
        <w:ilvl w:val="0"/>
        <w:numId w:val="3"/>
      </w:numPr>
    </w:pPr>
    <w:rPr/>
  </w:style>
  <w:style w:type="paragraph" w:styleId="Numerada5">
    <w:name w:val="Numerada 5"/>
    <w:basedOn w:val="Normal"/>
    <w:qFormat/>
    <w:pPr>
      <w:numPr>
        <w:ilvl w:val="0"/>
        <w:numId w:val="2"/>
      </w:numPr>
    </w:pPr>
    <w:rPr/>
  </w:style>
  <w:style w:type="paragraph" w:styleId="PrformataoHTML">
    <w:name w:val="Pré-formatação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imeirorecuodecorpodetexto">
    <w:name w:val="Primeiro recuo de corpo de texto"/>
    <w:basedOn w:val="TextBody"/>
    <w:qFormat/>
    <w:pPr>
      <w:spacing w:before="0" w:after="120"/>
      <w:ind w:firstLine="21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eirorecuodecorpodetexto2">
    <w:name w:val="Primeiro recuo de corpo de texto 2"/>
    <w:basedOn w:val="TextBodyIndent"/>
    <w:qFormat/>
    <w:pPr>
      <w:ind w:left="283" w:firstLine="21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missivo4">
    <w:name w:val="Remissivo 4"/>
    <w:basedOn w:val="Normal"/>
    <w:next w:val="Normal"/>
    <w:qFormat/>
    <w:pPr>
      <w:ind w:left="960" w:hanging="240"/>
    </w:pPr>
    <w:rPr/>
  </w:style>
  <w:style w:type="paragraph" w:styleId="Remissivo5">
    <w:name w:val="Remissivo 5"/>
    <w:basedOn w:val="Normal"/>
    <w:next w:val="Normal"/>
    <w:qFormat/>
    <w:pPr>
      <w:ind w:left="1200" w:hanging="240"/>
    </w:pPr>
    <w:rPr/>
  </w:style>
  <w:style w:type="paragraph" w:styleId="Remissivo6">
    <w:name w:val="Remissivo 6"/>
    <w:basedOn w:val="Normal"/>
    <w:next w:val="Normal"/>
    <w:qFormat/>
    <w:pPr>
      <w:ind w:left="1440" w:hanging="240"/>
    </w:pPr>
    <w:rPr/>
  </w:style>
  <w:style w:type="paragraph" w:styleId="Remissivo7">
    <w:name w:val="Remissivo 7"/>
    <w:basedOn w:val="Normal"/>
    <w:next w:val="Normal"/>
    <w:qFormat/>
    <w:pPr>
      <w:ind w:left="1680" w:hanging="240"/>
    </w:pPr>
    <w:rPr/>
  </w:style>
  <w:style w:type="paragraph" w:styleId="Remissivo8">
    <w:name w:val="Remissivo 8"/>
    <w:basedOn w:val="Normal"/>
    <w:next w:val="Normal"/>
    <w:qFormat/>
    <w:pPr>
      <w:ind w:left="1920" w:hanging="240"/>
    </w:pPr>
    <w:rPr/>
  </w:style>
  <w:style w:type="paragraph" w:styleId="Remissivo9">
    <w:name w:val="Remissivo 9"/>
    <w:basedOn w:val="Normal"/>
    <w:next w:val="Normal"/>
    <w:qFormat/>
    <w:pPr>
      <w:ind w:left="2160" w:hanging="240"/>
    </w:pPr>
    <w:rPr/>
  </w:style>
  <w:style w:type="paragraph" w:styleId="Saudao">
    <w:name w:val="Saudação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Textodemacro">
    <w:name w:val="Texto de 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oembloco">
    <w:name w:val="Texto em bloco"/>
    <w:basedOn w:val="Normal"/>
    <w:qFormat/>
    <w:pPr>
      <w:spacing w:before="0" w:after="120"/>
      <w:ind w:left="1440" w:right="1440" w:hanging="0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anota">
    <w:name w:val="Título da nota"/>
    <w:basedOn w:val="Normal"/>
    <w:next w:val="Normal"/>
    <w:qFormat/>
    <w:pPr/>
    <w:rPr/>
  </w:style>
  <w:style w:type="paragraph" w:styleId="Ttulodenddeautoridades">
    <w:name w:val="Título de índ. de autoridades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5T22:36:00Z</dcterms:created>
  <dc:creator>Peter Sowmy</dc:creator>
  <dc:description/>
  <dc:language>en-US</dc:language>
  <cp:lastModifiedBy>Peter Sowmy</cp:lastModifiedBy>
  <cp:lastPrinted>2001-05-05T19:47:00Z</cp:lastPrinted>
  <dcterms:modified xsi:type="dcterms:W3CDTF">2001-06-02T15:12:00Z</dcterms:modified>
  <cp:revision>62</cp:revision>
  <dc:subject/>
  <dc:title>I</dc:title>
</cp:coreProperties>
</file>